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olor w:val="1D1B11"/>
          <w:sz w:val="28"/>
          <w:szCs w:val="28"/>
          <w:lang w:val="ru-RU"/>
        </w:rPr>
      </w:pPr>
      <w:r>
        <w:rPr>
          <w:rFonts w:cs="Times New Roman" w:ascii="Times New Roman" w:hAnsi="Times New Roman"/>
          <w:i/>
          <w:color w:val="1D1B11"/>
          <w:sz w:val="28"/>
          <w:szCs w:val="28"/>
          <w:lang w:val="ru-RU"/>
        </w:rPr>
        <w:t>Мир звуков.</w:t>
      </w:r>
    </w:p>
    <w:p>
      <w:pPr>
        <w:pStyle w:val="Heading1"/>
        <w:jc w:val="both"/>
        <w:rPr/>
      </w:pPr>
      <w:r>
        <w:rPr>
          <w:rFonts w:cs="Times New Roman" w:ascii="Times New Roman" w:hAnsi="Times New Roman"/>
          <w:i/>
          <w:color w:val="1D1B11"/>
          <w:sz w:val="28"/>
          <w:szCs w:val="28"/>
          <w:lang w:val="ru-RU"/>
        </w:rPr>
        <w:t>Тема: что такое звук? Как он распространяется? Как человек воспринимает звуки? Значение звуков в жизни челове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р человека наполнен звуками. Слушая и воспринимая звуки, человек узнает о том, что вокруг него происходит, общается с людьми, чувствует опасность, оценивает расстояние, наслаждается музыкой. Человек также постоянно ощущает своё положение в пространстве.</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всех </w:t>
      </w:r>
      <w:r>
        <w:rPr>
          <w:rFonts w:cs="Times New Roman" w:ascii="Times New Roman" w:hAnsi="Times New Roman"/>
          <w:color w:val="0D0D0D"/>
          <w:sz w:val="28"/>
          <w:szCs w:val="28"/>
          <w:lang w:val="ru-RU"/>
        </w:rPr>
        <w:t xml:space="preserve">живых организмов, звук является одним из воздействий окружающей среды. Звуки, которые мы слышим каждый день, очень разнообразны. </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Любой  из нас отличает так называемые музыкальные звуки от шумов. К первым относится пение, звучание натянутых струн музыкальных инструментов. Шумы возникают при взрывах, работе двигателей внутреннего сгорания, шипение змей, скрипе несмазанных дверных петель. Также мы различаем свист и дробь барабана, мужской голос можем отличить от женского, мы слышим шум леса, гром во время грозы, слышим, как звучат работающие машины, движущийся транспорт.</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Что же такое звук? Как он возникает? Чем одни звуки отличаются от других? </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jc w:val="center"/>
        <w:rPr>
          <w:rFonts w:ascii="Times New Roman" w:hAnsi="Times New Roman" w:cs="Times New Roman"/>
          <w:b/>
          <w:b/>
          <w:i/>
          <w:i/>
          <w:color w:val="1D1B11"/>
          <w:sz w:val="32"/>
          <w:szCs w:val="32"/>
          <w:lang w:val="ru-RU"/>
        </w:rPr>
      </w:pPr>
      <w:r>
        <w:rPr>
          <w:rFonts w:cs="Times New Roman" w:ascii="Times New Roman" w:hAnsi="Times New Roman"/>
          <w:b/>
          <w:i/>
          <w:color w:val="1D1B11"/>
          <w:sz w:val="32"/>
          <w:szCs w:val="32"/>
          <w:lang w:val="ru-RU"/>
        </w:rPr>
        <w:t>Звук-волна.</w:t>
      </w:r>
    </w:p>
    <w:p>
      <w:pPr>
        <w:pStyle w:val="Normal"/>
        <w:jc w:val="both"/>
        <w:rPr>
          <w:rFonts w:ascii="Times New Roman" w:hAnsi="Times New Roman" w:cs="Times New Roman"/>
          <w:b/>
          <w:b/>
          <w:i/>
          <w:i/>
          <w:color w:val="0D0D0D"/>
          <w:sz w:val="28"/>
          <w:szCs w:val="28"/>
          <w:lang w:val="ru-RU"/>
        </w:rPr>
      </w:pPr>
      <w:r>
        <w:rPr>
          <w:rFonts w:cs="Times New Roman" w:ascii="Times New Roman" w:hAnsi="Times New Roman"/>
          <w:b/>
          <w:i/>
          <w:color w:val="0D0D0D"/>
          <w:sz w:val="28"/>
          <w:szCs w:val="28"/>
          <w:lang w:val="ru-RU"/>
        </w:rPr>
      </w:r>
    </w:p>
    <w:p>
      <w:pPr>
        <w:pStyle w:val="Normal"/>
        <w:jc w:val="both"/>
        <w:rPr/>
      </w:pPr>
      <w:r>
        <w:rPr>
          <w:rFonts w:cs="Times New Roman" w:ascii="Times New Roman" w:hAnsi="Times New Roman"/>
          <w:color w:val="0D0D0D"/>
          <w:sz w:val="28"/>
          <w:szCs w:val="28"/>
          <w:lang w:val="ru-RU"/>
        </w:rPr>
        <w:t>Услышав какой-то звук, мы обычно можем установить, что он дошел до нас от какого-то источника.  Рассматривая этот источник, мы всегда найдем в нем что-то колеблющееся. Если, например, звук исходит от репродуктора, то в нем колеблется мембрана - легкий диск, закрепленный по его окружности. Если звук издает музыкальный инструмент, то источник звука - это колеблющаяся струна, колеблющийся столб воздуха и др.</w:t>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Но как звук доходит до нас? Очевидно, через воздух, который разделяет ухо и источник звука. Но распространяющиеся колебания - это волна. Следовательно, звук распространяется  в виде волн.  И кое-что о звуковых  волнах мы можем сразу сказать. Если звуковая волна распространяется в воздухе, значит это волна продольная, потому что в газе только такие волны и возможны. В продольных волнах колебание частиц приводит к тому, что в газе возникают смещающие друг друга области сжатия и разряжения. Воздух - «проводник» звука, было доказано опытом, поставленным и 1660г. Р. Бойлем. Если откачать воздух  из-под  колокола воздушного насоса, то мы не услышим звучания находящегося там электрического звонка. Звук может распространяться также и в жидкой, и в твердой среде. Тот,  кто нырял в  реку или море, знает, что под водой хорошо слышны звуки гребных винтов теплохода, удары камней и др. Волны на поверхности воды или волны вдоль резинового шнура можно непосредственно видеть. В прозрачной среде - воздухе или жидкости - волны невидимы. Но при определенных условиях их можно слышать. Если длинную железную линейку зажать в тисках или плотно прижать к краю стола, то, отклонив конец линейки от положения равновесия, мы возбудим ее колебания. Но эти колебания не будут восприниматься нашим ухом. Если, однако, укоротить выступающий конец линейки, то мы обнаружим, что линейка начнет звучать. </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Пластина сжимает прилегающий к одной из ее сторон слой воздуха и одновременно создает разрежение с другой стороны. Эти сжатия и разряжения чередуются  во времени и распространяются в обе стороны в виде упругой продольной волны. Последняя волна  достигает нашего уха и вызывает вблизи него периодические колебания   давления, которые воздействуют на слуховой аппарат. Наше ухо воспринимает в виде звука колебания, частота которых лежит в пределах от </w:t>
      </w:r>
      <w:r>
        <w:rPr>
          <w:rFonts w:cs="Times New Roman" w:ascii="Times New Roman" w:hAnsi="Times New Roman"/>
          <w:b/>
          <w:color w:val="0D0D0D"/>
          <w:sz w:val="28"/>
          <w:szCs w:val="28"/>
          <w:lang w:val="ru-RU"/>
        </w:rPr>
        <w:t>20 до 20</w:t>
      </w:r>
      <w:r>
        <w:rPr>
          <w:rFonts w:cs="Times New Roman" w:ascii="Times New Roman" w:hAnsi="Times New Roman"/>
          <w:b/>
          <w:color w:val="0D0D0D"/>
          <w:sz w:val="28"/>
          <w:szCs w:val="28"/>
        </w:rPr>
        <w:t> </w:t>
      </w:r>
      <w:r>
        <w:rPr>
          <w:rFonts w:cs="Times New Roman" w:ascii="Times New Roman" w:hAnsi="Times New Roman"/>
          <w:b/>
          <w:color w:val="0D0D0D"/>
          <w:sz w:val="28"/>
          <w:szCs w:val="28"/>
          <w:lang w:val="ru-RU"/>
        </w:rPr>
        <w:t>000 Гц.</w:t>
      </w:r>
      <w:r>
        <w:rPr>
          <w:rFonts w:cs="Times New Roman" w:ascii="Times New Roman" w:hAnsi="Times New Roman"/>
          <w:color w:val="0D0D0D"/>
          <w:sz w:val="28"/>
          <w:szCs w:val="28"/>
          <w:lang w:val="ru-RU"/>
        </w:rPr>
        <w:t xml:space="preserve"> Такие колебания называются </w:t>
      </w:r>
      <w:r>
        <w:rPr>
          <w:rFonts w:cs="Times New Roman" w:ascii="Times New Roman" w:hAnsi="Times New Roman"/>
          <w:i/>
          <w:color w:val="0D0D0D"/>
          <w:sz w:val="28"/>
          <w:szCs w:val="28"/>
          <w:lang w:val="ru-RU"/>
        </w:rPr>
        <w:t>акустическими</w:t>
      </w:r>
      <w:r>
        <w:rPr>
          <w:rFonts w:cs="Times New Roman" w:ascii="Times New Roman" w:hAnsi="Times New Roman"/>
          <w:color w:val="0D0D0D"/>
          <w:sz w:val="28"/>
          <w:szCs w:val="28"/>
          <w:lang w:val="ru-RU"/>
        </w:rPr>
        <w:t xml:space="preserve">. </w:t>
      </w:r>
      <w:r>
        <w:rPr>
          <w:rFonts w:cs="Times New Roman" w:ascii="Times New Roman" w:hAnsi="Times New Roman"/>
          <w:b/>
          <w:i/>
          <w:color w:val="0D0D0D"/>
          <w:sz w:val="28"/>
          <w:szCs w:val="28"/>
          <w:lang w:val="ru-RU"/>
        </w:rPr>
        <w:t>Акустика</w:t>
      </w:r>
      <w:r>
        <w:rPr>
          <w:rFonts w:cs="Times New Roman" w:ascii="Times New Roman" w:hAnsi="Times New Roman"/>
          <w:i/>
          <w:color w:val="0D0D0D"/>
          <w:sz w:val="28"/>
          <w:szCs w:val="28"/>
          <w:lang w:val="ru-RU"/>
        </w:rPr>
        <w:t xml:space="preserve"> - это учение о звуке.</w:t>
      </w:r>
      <w:r>
        <w:rPr>
          <w:rFonts w:cs="Times New Roman" w:ascii="Times New Roman" w:hAnsi="Times New Roman"/>
          <w:color w:val="0D0D0D"/>
          <w:sz w:val="28"/>
          <w:szCs w:val="28"/>
          <w:lang w:val="ru-RU"/>
        </w:rPr>
        <w:t xml:space="preserve"> Чем короче выступающий конец линейки, тем больше частота его колебаний. Поэтому мы начинаем слышать звук, когда конец линейки становится достаточно коротким. Любое тело (твердое, жидкое или газообразное), колеблющееся со звуковой частотой, создает в окружающей среде звуковую волну. Чаще всего звуковые волны достигают наших ушей по воздуху. Довольно редко мы оказываемся погруженными целиком в воду. Но, конечно, воздух не имеет каких-либо особых преимуществ по сравнению с другими средами в смысле возможности распространения в нем звуковых волн. Хорошо проводит звук земля. Русский историк Н. М.Карамзин сообщает, что Дмитрий Донской перед Куликовской битвой, приложив ухо к земле, услышал топот копыт конницы противника, когда она еще не была видна. Если приставить вплотную к уху конец  длинной деревянной линейки, и слегка постукивая по другому ее концу ручкой, то отчетливо слышен звук. Отодвинув же линейку немного от уха, вы обнаружите, что звук почти перестает быть слышимым. </w:t>
      </w:r>
    </w:p>
    <w:p>
      <w:pPr>
        <w:pStyle w:val="Normal"/>
        <w:jc w:val="both"/>
        <w:rPr/>
      </w:pPr>
      <w:r>
        <w:rPr>
          <w:rFonts w:cs="Times New Roman" w:ascii="Times New Roman" w:hAnsi="Times New Roman"/>
          <w:color w:val="0D0D0D"/>
          <w:sz w:val="28"/>
          <w:szCs w:val="28"/>
          <w:lang w:val="ru-RU"/>
        </w:rPr>
        <w:t>В вакууме звуковые волны распространяться не могут. Для доказательства этого электрический звонок нужно поместить под колокол воздушного насоса. По мере того как давление воздуха под колоколом уменьшается, звук ослабевает, пока не прекращается совсем.</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Плохо проводят звук такие материалы, как войлок, пористые панели, прессованная пробка и т. д.   Эти материалы используют для звукоизоляции, т.е. для защиты помещений от проникновения в них посторонних звуков. </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Волновое движение - одно из наиболее распространенных видов движения в природе. Связано это с тем, что возмущение состояние системы, находящейся в равновесии, передается не мгновенно, а с конечной скоростью. Возмущение плотности, вызванное ударом молотка по торцу металлического стержня, передается не мгновенно, а со скоростью распространения звука в металле. Одной из важных особенностей волн является то, что волны переносят энергию без переноса массы. Упругие или акустические волны распространяются во всех материальных средах: в газах, плазме, жидкости, в твердых телах. Характерной особенностью этих волн является то, что они не могут распространяться в вакууме.  Звуковые волны окружают человека и являются одним из главнейших источников информации об окружающем мире. Благодаря ним мы можем разговаривать друг с другом, наслаждаться музыкой, но есть и вредные источники сложного звука - шума: шум городского транспорта, шумы самолетов и множество других раздражающих  (а иногда и опасных для здоровья человека) шумов. С другой стороны, для состояния комфорта современному человеку необходим некоторый небольшой уровень шумов. Ощущение глухоты, возникающее, например, при длительном пребывании в абсолютно изолированной от звуков и шумов камере (сурдокамере), вызывает тягостное состояние.  Аналогично тому, как в случае электромагнитных волн лишь небольшое «окно» в спектре воспринимается глазом человека, так и в спектре акустических волн весьма узкий диапазон частот прослушивается ухом. При частоте ниже 20 Гц  начинается инфразвуковой диапазон – это важная и интересная область длинных и сверхдлинных акустических волн. Выше 20 кГц  начинается ультразвуковой диапазон, который при частоте 1000000000 Гц переходит в гиперзвуковые коротковолновые диапазоны упругих волн. На высоких частотах 10000000000000 – 100000000000000 Гц  длина волны  настолько мала,  что становится ощутимой дискретная структура вещества:  об упругой волне при этом мы можем судить лишь по смещениям молекулы относительно ближайших соседей (или  совместно небольших  групп молекул).   Спектр упругих волн обрывается на такой длине, при которой межатомное расстояние равно половине длины волны: для большинства кристаллов это наступает в области частот 100000000000000 Гц. На этой предельной частоте колебания происходят в противофазе. Можно отметить, что волну на поверхности жидкости легко видеть. Это изменяющееся в  пространстве и времени смещение поверхности из положения равновесия.</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Физические величины, характеризующие звуковые волны.</w:t>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Что же представляет собой звуковая волна?  Какие физические величины  изменяются в среде при ее распространении? Выделим мысленно в среде трубку единичного квадратного сечения, длина которой ориентирована вдоль направления распространения волны. Будем наблюдать за некоторыми мысленно выделенными непроницаемыми сечениями трубки, которые в невозмущенной звуком среде (в равновесии) имели координаты х1 и х2 .  процесс сжатия (или разрежения) протекает так, что теплопроводность не успевает  выровнять температуру между сжатиями, где температура выше равновесной, и разряжениями, где она ниже равновесной.  Иначе говоря, процессы в звуковой волне адиабатичны. Величина избыточного давления в волне по отношению к равновесному называется звуковым давлением: в сжатиях давление больше невозмущенного, в разряжениях – меньше. Пропорциональность деформации звуковому давлению, определяемая адиабатической сжимаемостью среды, при малых  деформациях она имеет место для всех состояний: газообразного, жидкого, твердого (для твердого  тела это соотношение соответствуют известному закону Гука). Выше было рассмотрено  состояние среды в близких точках пространства  в некоторых фиксированный момент времени.  Волновое движение развивается и в пространстве, и во времени. Если наблюдать за сечением Х, то во  времени оно будет совершать колебательное движение, характеризующееся мгновенным значением скорости. Эта скорость называется </w:t>
      </w:r>
      <w:r>
        <w:rPr>
          <w:rFonts w:cs="Times New Roman" w:ascii="Times New Roman" w:hAnsi="Times New Roman"/>
          <w:i/>
          <w:color w:val="0D0D0D"/>
          <w:sz w:val="28"/>
          <w:szCs w:val="28"/>
          <w:lang w:val="ru-RU"/>
        </w:rPr>
        <w:t>колебательной скоростью</w:t>
      </w:r>
      <w:r>
        <w:rPr>
          <w:rFonts w:cs="Times New Roman" w:ascii="Times New Roman" w:hAnsi="Times New Roman"/>
          <w:color w:val="0D0D0D"/>
          <w:sz w:val="28"/>
          <w:szCs w:val="28"/>
          <w:lang w:val="ru-RU"/>
        </w:rPr>
        <w:t xml:space="preserve">.  В волне выбранное сечение Х совершает колебательное движение, и при малых амплитудах в среднем по времени  положение равновесия  этого сечения не изменяется, т.е. распространение волны малой амплитуды не сопровождается  переносом среды.  Все изменяющиеся величины: смещение, деформация, звуковое давление, колебательная скорость – не независимы, и любая из них является характеристикой звуковой волны. При равных амплитудах звукового давления в среде с большим волновым сопротивлениям (например, в твердых телах)  амплитуда колебательной скорости  меньше, чем в жидкости (волновое сопротивление большинства жидкостей меньше, чем в  твердых телах). </w:t>
      </w:r>
    </w:p>
    <w:p>
      <w:pPr>
        <w:pStyle w:val="Normal"/>
        <w:jc w:val="both"/>
        <w:rPr/>
      </w:pPr>
      <w:r>
        <w:rPr>
          <w:rFonts w:cs="Times New Roman" w:ascii="Times New Roman" w:hAnsi="Times New Roman"/>
          <w:color w:val="0D0D0D"/>
          <w:sz w:val="28"/>
          <w:szCs w:val="28"/>
          <w:lang w:val="ru-RU"/>
        </w:rPr>
        <w:t xml:space="preserve">Можно привести много примеров того, что звуковые возмущения имеют конечную скорость. Это, например, эхо, возникающее от удаленного  отражателя (горы,  высокие стены), при коротком звуковом возмущении, например сильном хлопке.  Скорость распространения звука намного меньше  скорости света, равной в вакууме 300000 км/с. Также нас убеждает опыт: во время грозы  следует сначала вспышка молнии, а затем, спустя некоторое время, слышится гром; на большом стадионе звук сильного удара по мячу приходит позже, чем мы видим этот удар. В случае, короткого  звукового импульса не возникает вопроса о том. Что скорость – это путь, пройденный импульсом, деленный на время пробега.  При колебаниях маятника все изменяющиеся величины: угол отклонения, скорость, ускорение – зависят лишь от одной независимой переменной: времени. В волне переменные величины: звуковое давление, сжатие и другие – зависят от двух независимых переменных: от времени и от координаты.  Волновой процесс в отличие от колебательного, развивается и во времени, и в пространстве.  Звуковые возмущения во времени, а следовательно,  и в пространстве, могут иметь достаточно произвольную  </w:t>
      </w:r>
      <w:r>
        <w:rPr>
          <w:rFonts w:cs="Times New Roman" w:ascii="Times New Roman" w:hAnsi="Times New Roman"/>
          <w:color w:val="0D0D0D"/>
          <w:sz w:val="28"/>
          <w:szCs w:val="28"/>
        </w:rPr>
        <w:t xml:space="preserve">форму. </w:t>
      </w:r>
      <w:r>
        <w:rPr>
          <w:rFonts w:cs="Times New Roman" w:ascii="Times New Roman" w:hAnsi="Times New Roman"/>
          <w:color w:val="0D0D0D"/>
          <w:sz w:val="28"/>
          <w:szCs w:val="28"/>
          <w:lang w:val="ru-RU"/>
        </w:rPr>
        <w:t xml:space="preserve">Однако, как будет видно ниже, излучение очень часто создается колеблющимися периодически устройствами  (мембранами, струнами). Для периодического во времени движения характерно точное повторение состояния (фазы колебаний) через период. Легко видеть, что фаза волны  при этом изменяется, но переменные величины в волне при этом должны точно  повториться. То есть в волне, создаваемой периодически колеблющимися источниками, будет пространственная периодичность, определяемая длиной волны. </w:t>
      </w:r>
    </w:p>
    <w:p>
      <w:pPr>
        <w:pStyle w:val="Normal"/>
        <w:jc w:val="both"/>
        <w:rPr>
          <w:rFonts w:ascii="Times New Roman" w:hAnsi="Times New Roman" w:cs="Times New Roman"/>
          <w:b/>
          <w:b/>
          <w:i/>
          <w:i/>
          <w:color w:val="0D0D0D"/>
          <w:sz w:val="28"/>
          <w:szCs w:val="28"/>
          <w:lang w:val="ru-RU"/>
        </w:rPr>
      </w:pPr>
      <w:r>
        <w:rPr>
          <w:rFonts w:cs="Times New Roman" w:ascii="Times New Roman" w:hAnsi="Times New Roman"/>
          <w:b/>
          <w:i/>
          <w:color w:val="0D0D0D"/>
          <w:sz w:val="28"/>
          <w:szCs w:val="28"/>
          <w:lang w:val="ru-RU"/>
        </w:rPr>
        <w:t xml:space="preserve">        </w:t>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 xml:space="preserve">                                   </w:t>
      </w:r>
      <w:r>
        <w:rPr>
          <w:rFonts w:cs="Times New Roman" w:ascii="Times New Roman" w:hAnsi="Times New Roman"/>
          <w:b/>
          <w:i/>
          <w:color w:val="0D0D0D"/>
          <w:sz w:val="32"/>
          <w:szCs w:val="32"/>
          <w:lang w:val="ru-RU"/>
        </w:rPr>
        <w:t>Скорость звука.</w:t>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eastAsia="en-US"/>
        </w:rPr>
        <w:t>Звуковые волны, подобно всем другим волнам, расространяются с конечной скоростью. Обнаружить это можно так. Свет распространяется с огромной скоростью - 300</w:t>
      </w:r>
      <w:r>
        <w:rPr>
          <w:rFonts w:cs="Times New Roman" w:ascii="Times New Roman" w:hAnsi="Times New Roman"/>
          <w:color w:val="0D0D0D"/>
          <w:sz w:val="28"/>
          <w:szCs w:val="28"/>
          <w:lang w:val="en-US" w:eastAsia="en-US"/>
        </w:rPr>
        <w:t> </w:t>
      </w:r>
      <w:r>
        <w:rPr>
          <w:rFonts w:cs="Times New Roman" w:ascii="Times New Roman" w:hAnsi="Times New Roman"/>
          <w:color w:val="0D0D0D"/>
          <w:sz w:val="28"/>
          <w:szCs w:val="28"/>
          <w:lang w:val="ru-RU" w:eastAsia="en-US"/>
        </w:rPr>
        <w:t xml:space="preserve">000 км/с. </w:t>
      </w:r>
      <w:r>
        <w:rPr>
          <w:rFonts w:cs="Times New Roman" w:ascii="Times New Roman" w:hAnsi="Times New Roman"/>
          <w:color w:val="0D0D0D"/>
          <w:sz w:val="28"/>
          <w:szCs w:val="28"/>
          <w:lang w:val="ru-RU"/>
        </w:rPr>
        <w:t>Поэтому, вспышка от выстрела почти мгновенно достигает глаз. Звук же выстрела приходит с заметным запаздыванием. То же самое можно заметить, наблюдая с большого расстояния игру в футбол. Вы видите удар по мячу, а звук от удара приходит спустя некоторое время. Все, вероятно, замечали, что вспышка молнии предшествует раскату  грома. Если гроза далеко, то запаздывание грома достигает нескольких десятков секунд. Наконец, из-за конечной скорости звука появляется эхо. Эхо-это звуковая волна, отраженная от опушки леса, крутого берега, здания и другие. Скорость звука в воздухе при 0 температуре равна 331 метр в секунду. Эта скорость  довольно велика. Лишь совсем недавно самолеты начали летать со скоростями, превышающими скорость звука. Она приблизительно равна средней скорости теплового движения молекул   и, подобно ей, пропорциональна корню квадратному из абсолютной температуры. Чем больше масса молекул газа, тем меньше скорость звука в нем. Так, при 0 температуре  скорость звука в водороде 1270 метров в секунду, а в углекислом газе - 258 метров в секунд. В воде скорость звука больше, чем в воздухе. Впервые она была измерена в 1827 г на  Женевском озере в Швейцарии. На одной лодке поджигали порох и одновременно ударяли в подводный колокол. Другая лодка находилась на расстоянии 14 км от первой. Звук улавливался с помощью рупора, опущенного в воду. По разности времени между вспышкой света и приходом звукового сигнала определили скорость звука. При температуре 8    скорость звука в воде равно 1435 метров в секунду. В твердых телах скорость звука еще больше, чем в жидкостях.  Например, в стали скорость звука  при  температуре 15 ,равна 4980 метров в секунду. Что скорость звука в твердом теле больше, чем в воздухе, можно обнаружить так. Если ваш помощник ударит по одному концу рельса, а вы приложите ухо к другому концу, то будут слышны два удара. Сначала звук достигает уха по рельсам, а затем - по воздуху.</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Какие  физические характеристики среды определяют скорость распространения звуковых волн? Опыт показывает, что скорость звука в различных средах различна и зависит от адиабатической сжимаемости среды или от обратной величины адиабатического модуля упругости. В легкой сжимаемой среде, например в воздухе, скорость звука – около 330 м/с. В менее сжимаемой - воде около 1500 м/с. В еще менее сжимаемых твердых телах скорость имеет величину порядка нескольких тысяч м/с, но если бы среда была несжимаемой, скорость  звука в ней обращалась бы в бесконечность. Реально несжимаемых сред  не существует, предельно большие скорости звука в некоторых кристаллов имеют порядок 10 км/с. Скорость звука растет с увеличением температуры газа и не зависит от статистического  давления. Эти соотношения справедливы для идеальных газов. В реальных газах имеется зависимость от гидростатического давления. Еще сложнее ситуация для жидкостей, где в основном приходится опираться на экспериментальные результаты. В воде, однако, скорость звука также растет  с температурой и с увеличением гидростатического давления.  Скорость звука зависит от модуля упругости и, следовательно, для твердых тел от типа деформации. В твердом теле возможны и другого типа деформации, которые будут обсуждаться ниже.</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 xml:space="preserve">           </w:t>
      </w:r>
      <w:r>
        <w:rPr>
          <w:rFonts w:cs="Times New Roman" w:ascii="Times New Roman" w:hAnsi="Times New Roman"/>
          <w:b/>
          <w:i/>
          <w:color w:val="0D0D0D"/>
          <w:sz w:val="32"/>
          <w:szCs w:val="32"/>
          <w:lang w:val="ru-RU"/>
        </w:rPr>
        <w:t>Звуковые волны в газах, жидкостях и твердых телах.</w:t>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Говоря об основных параметрах волны, мы имели в виду в основном волны в воздухе и воде, в которых колебательное смещение и колебательная скорость направлены по направлению распространения, а деформация носит характер объемного сжатия. Такие волны называют продольными. Они могут распространяться и в твердых телах. Однако это не единственный тип волн. В отличие от газов и жидкостей твердые тела  обладают упругостью формы.  Если попробовать переместить верхнюю грань кубика в ее плоскости относительно нижней, то при малых углах  наклона вертикальных граней относительно положения объем кубика не изменится. Этот тип деформации называется сдвиговой. Угол наклона при этом пропорционален силе, а коэффициент пропорциональности – модуль сдвига. Из-за сдвиговой упругости в твердых телах помимо продольных волн могут распространяться сдвиговые, или поперечные волны, для которых направление колебательного смещения перпендикулярно направлению распространения. Скорость этих волн меньше, чем продольных, в соответствии с формой. Эти волны не сопровождаются объемными сжатиями или разрежениями. Как следует из теории, любое акустическое возмущение в неорганическом твердом теле можно представить в виде продольной и двух поперечных (со  взаимоортогональными направлениями смещения)  волн. На границе твердого тела с воздухом  могут распространяться поверхностные волны (волна Релея). Поверхность при этом как бы становится гофрированной, частицы среды совершают движение по эллипсу, амплитуда возмущения быстро убывает вглубь твердого тела и на расстояниях порядка длины волны практически исчезают. Скорость релеевской  поверхностной волны несколько меньше скорости сдвиговой в этом теле.  Поверхностные волны на твердых телах удобны тем, что они доступны (и могут быть приняты) в любой точке на пути распространения; энергия их сосредоточена в приповерхностном слое  и концентрация энергии может быть достаточно большой. Эти обстоятельства привели к широкому использованию поверхностных волн в акустоэлектронике для целей обработки радиосигналов. В ограниченных твердых телах возможно распространение других типов волн. Скажем, в твердой полоске, может распространяться изгибная волна или продольная волна. Как уже отмечалось, малый объем среды в звуковом поле, имеет колебательную скорость, поэтому плотность кинетической энергии (кинетическая энергия единицы объема) изменяется в звуковом поле. Это, впрочем, не единственный вид энергии: на сжатие единицы объема затрачивается энергия – это мгновенная плоскость потенциальной энергии волны. Общая мгновенная плотность энергии звуковой волны. В бегущей волне в любой момент времени плотность потенциальной энергии равна плотности кинетической. Поэтому общая плотность равна удвоенному значению плотности кинетической энергии. Для волн обычно принято говорить о меняющейся во времени плотности, а о средней за период плотности энергии для периодических волн или средней энергии за характерное время длительности непериодического сигнала.</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Эхо.</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 xml:space="preserve">                       </w:t>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Виды источников звука.</w:t>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Вам уже известно, что колебания тел со звуковой частотой создает в окружающей среде звуковую волну. Это излучатели колебательного типа. Примеров  таких излучателей чрезвычайно много. Это и известный вам камертон, и струна, и диафрагмы громкоговорителя, и мембрана обычного телефона,  колебания которой поддерживаются переменным магнитным полям электромагнита, и голосовые связки человека,  колебания которых поддерживается потоком воздуха из лёгких,  и т.д. Другим типом источников звука являются источники, которые работают на принципе впрыскивания дополнительной массы в невозмущенную среду. Примером такого типа является сирена. Сжатый воздух от компрессора подается в камеру высокого давления; в камере на оси электромотора вращается ротор сирены.</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Если открыть крышку рояля и, нажав на педаль, громко произнести звук какой-нибудь высоты, то рояль отзовётся звуком такой же высоты. Из всех струн рояля зазвучит только одна струна, настроенная на высоту произнесённого звука, остальные струны звучать не будут. Рассмотренное явление называется звуковым резонансом.</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Тело, отзывающееся (</w:t>
      </w:r>
      <w:r>
        <w:rPr>
          <w:rFonts w:cs="Times New Roman" w:ascii="Times New Roman" w:hAnsi="Times New Roman"/>
          <w:i/>
          <w:color w:val="0D0D0D"/>
          <w:sz w:val="28"/>
          <w:szCs w:val="28"/>
          <w:lang w:val="ru-RU"/>
        </w:rPr>
        <w:t>резонирующее)</w:t>
      </w:r>
      <w:r>
        <w:rPr>
          <w:rFonts w:cs="Times New Roman" w:ascii="Times New Roman" w:hAnsi="Times New Roman"/>
          <w:color w:val="0D0D0D"/>
          <w:sz w:val="28"/>
          <w:szCs w:val="28"/>
          <w:lang w:val="ru-RU"/>
        </w:rPr>
        <w:t xml:space="preserve"> на звук, называется</w:t>
      </w:r>
      <w:r>
        <w:rPr>
          <w:rFonts w:cs="Times New Roman" w:ascii="Times New Roman" w:hAnsi="Times New Roman"/>
          <w:b/>
          <w:i/>
          <w:color w:val="0D0D0D"/>
          <w:sz w:val="28"/>
          <w:szCs w:val="28"/>
          <w:lang w:val="ru-RU"/>
        </w:rPr>
        <w:t xml:space="preserve"> резонатором.</w:t>
      </w:r>
      <w:r>
        <w:rPr>
          <w:rFonts w:cs="Times New Roman" w:ascii="Times New Roman" w:hAnsi="Times New Roman"/>
          <w:color w:val="0D0D0D"/>
          <w:sz w:val="28"/>
          <w:szCs w:val="28"/>
          <w:lang w:val="ru-RU"/>
        </w:rPr>
        <w:t xml:space="preserve"> Всякое тело, способное звучать, может быть резонатором. Для усиления звука в музыкальных инструментах используют резонаторы – полости определенных размеров. При звучании музыкального инструмента столб воздуха в резонаторе приходит в колебательное движение и колеблется в резонанс с колебаниями музыкального инструмента, создавая тем самым более громкий звук.</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Резонаторы способствуют усилению звука, издаваемого музыкальными инструментами, и придают звуку характерную окраску – тембр, по которому можно отличить звучание одного инструмента от другого. Тембр звука зависит не только от формы и размера резонатора, но и от того, из какого дерева он изготовлен, и даже от состава лака, покрывающего его. Тембр определяется также материалом, из которого сделана струна, и тем, гладкая она или витая.</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Как мы поём.</w:t>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Ни один из известных музыкальных инструментов не может сравниться с человеческим голосом по диапазону и богатству тональных оттенков!</w:t>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Голосовой аппарат человека представляет собой сложный механизм. Начнем с гортани. Здесь находится голосовой аппарат, состоящий из хрящевого каркаса, который вы можете нащупать в передней части шей. Внутри гортани расположены два черпаловидных хряща, к которым прикрепляются наши голосовые связки. Шестнадцать различных мышц двигаю эти голосовые связки, напрягая или ослабляя их, точно так же, как скрипачи контролируют натяжение струн на своих инструментах. Голосовые связки могут занимать примерно 170 положений!</w:t>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Когда при помощи диафрагмы и других мышц вверх поднимается некоторое количество воздуха, голосовые связки начинают вибрировать, а это заставляет вибрировать и колонну воздуха в дыхательных путях. Колебания колонны воздуха мы воспринимаем в качестве звука. Если голосовые связки не слишком напряженны, то они совершают примерно 80 колебаний в секунду, а звук кажется низким. Если же голосовые связки напряженны, то они могут вибрировать с частотой примерно в 1000 колебаний в секунду, и мы слышим высокий звук.</w:t>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Высота человеческого голоса зависит и от длины голосовых связок. Диапазон и качество голоса зависит от формы и размера резонирующих полостей, в число которых входит часть голосовых связок, трахея, грудная клетка и глотка, ротовые и носовые полости, носовая пазуха. У людей с красивыми голосами резонирующие полости имеют такую форму, что они вибрируют «музыкально».</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color w:val="0D0D0D"/>
          <w:sz w:val="28"/>
          <w:szCs w:val="28"/>
          <w:lang w:val="ru-RU"/>
        </w:rPr>
        <w:t xml:space="preserve">                              </w:t>
      </w:r>
      <w:r>
        <w:rPr>
          <w:rFonts w:cs="Times New Roman" w:ascii="Times New Roman" w:hAnsi="Times New Roman"/>
          <w:b/>
          <w:i/>
          <w:color w:val="0D0D0D"/>
          <w:sz w:val="32"/>
          <w:szCs w:val="32"/>
          <w:lang w:val="ru-RU"/>
        </w:rPr>
        <w:t>Значение звука.</w:t>
      </w:r>
    </w:p>
    <w:p>
      <w:pPr>
        <w:pStyle w:val="Normal"/>
        <w:jc w:val="both"/>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r>
    </w:p>
    <w:p>
      <w:pPr>
        <w:pStyle w:val="Normal"/>
        <w:jc w:val="both"/>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Для того чтобы мы могли уверенно ориентироваться в мире, наш мозг должен получать информацию о том, что происходит вокруг нас. Зрение и слух играют в этом главную роль. Осязание, обоняние и вкусовые ощущения менее существенны.</w:t>
      </w:r>
    </w:p>
    <w:p>
      <w:pPr>
        <w:pStyle w:val="Normal"/>
        <w:jc w:val="both"/>
        <w:rPr/>
      </w:pPr>
      <w:r>
        <w:rPr>
          <w:rFonts w:cs="Times New Roman" w:ascii="Times New Roman" w:hAnsi="Times New Roman"/>
          <w:color w:val="0D0D0D"/>
          <w:sz w:val="28"/>
          <w:szCs w:val="28"/>
          <w:lang w:val="ru-RU"/>
        </w:rPr>
        <w:t>Конечно, наибольшее количество информации мы получаем с помощью света. Испущенный источниками (солнцем, лампой и т.д.) свет окружается от окружающих предметов и, попадает в глаз, позволяет судить об их положении и движении. Многие предметы светятся сами.</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Отраженные от предметов звуковые волны или волны, испускаемые звучащими предметами, также дают нам сведения об окружающем мире, также и большую роль играет наш орган слуха.</w:t>
      </w:r>
      <w:r>
        <w:rPr>
          <w:rFonts w:cs="Times New Roman" w:ascii="Times New Roman" w:hAnsi="Times New Roman"/>
          <w:b/>
          <w:i/>
          <w:color w:val="0D0D0D"/>
          <w:sz w:val="28"/>
          <w:szCs w:val="28"/>
          <w:lang w:val="ru-RU"/>
        </w:rPr>
        <w:t xml:space="preserve"> Как же звук доходит до нас? </w:t>
      </w:r>
      <w:r>
        <w:rPr>
          <w:rFonts w:cs="Times New Roman" w:ascii="Times New Roman" w:hAnsi="Times New Roman"/>
          <w:color w:val="0D0D0D"/>
          <w:sz w:val="28"/>
          <w:szCs w:val="28"/>
          <w:lang w:val="ru-RU"/>
        </w:rPr>
        <w:t xml:space="preserve">Очевидно, через воздух, который разделяет ухо и источник звука. Наше ухо состоит из трех отделов. Первый отдел «наружное ухо» включает </w:t>
      </w:r>
      <w:r>
        <w:rPr>
          <w:rFonts w:cs="Times New Roman" w:ascii="Times New Roman" w:hAnsi="Times New Roman"/>
          <w:i/>
          <w:color w:val="0D0D0D"/>
          <w:sz w:val="28"/>
          <w:szCs w:val="28"/>
          <w:lang w:val="ru-RU"/>
        </w:rPr>
        <w:t>ушную раковину</w:t>
      </w:r>
      <w:r>
        <w:rPr>
          <w:rFonts w:cs="Times New Roman" w:ascii="Times New Roman" w:hAnsi="Times New Roman"/>
          <w:color w:val="0D0D0D"/>
          <w:sz w:val="28"/>
          <w:szCs w:val="28"/>
          <w:lang w:val="ru-RU"/>
        </w:rPr>
        <w:t xml:space="preserve"> и </w:t>
      </w:r>
      <w:r>
        <w:rPr>
          <w:rFonts w:cs="Times New Roman" w:ascii="Times New Roman" w:hAnsi="Times New Roman"/>
          <w:i/>
          <w:color w:val="0D0D0D"/>
          <w:sz w:val="28"/>
          <w:szCs w:val="28"/>
          <w:lang w:val="ru-RU"/>
        </w:rPr>
        <w:t>наружный слуховой проход</w:t>
      </w:r>
      <w:r>
        <w:rPr>
          <w:rFonts w:cs="Times New Roman" w:ascii="Times New Roman" w:hAnsi="Times New Roman"/>
          <w:color w:val="0D0D0D"/>
          <w:sz w:val="28"/>
          <w:szCs w:val="28"/>
          <w:lang w:val="ru-RU"/>
        </w:rPr>
        <w:t xml:space="preserve">. </w:t>
      </w:r>
      <w:r>
        <w:rPr>
          <w:rFonts w:cs="Times New Roman" w:ascii="Times New Roman" w:hAnsi="Times New Roman"/>
          <w:i/>
          <w:color w:val="0D0D0D"/>
          <w:sz w:val="28"/>
          <w:szCs w:val="28"/>
          <w:lang w:val="ru-RU"/>
        </w:rPr>
        <w:t>Ушная раковина</w:t>
      </w:r>
      <w:r>
        <w:rPr>
          <w:rFonts w:cs="Times New Roman" w:ascii="Times New Roman" w:hAnsi="Times New Roman"/>
          <w:color w:val="0D0D0D"/>
          <w:sz w:val="28"/>
          <w:szCs w:val="28"/>
          <w:lang w:val="ru-RU"/>
        </w:rPr>
        <w:t xml:space="preserve"> приспособлена для улавливания звуков, а слуховой проход соединяет ушную раковину со </w:t>
      </w:r>
      <w:r>
        <w:rPr>
          <w:rFonts w:cs="Times New Roman" w:ascii="Times New Roman" w:hAnsi="Times New Roman"/>
          <w:i/>
          <w:color w:val="0D0D0D"/>
          <w:sz w:val="28"/>
          <w:szCs w:val="28"/>
          <w:lang w:val="ru-RU"/>
        </w:rPr>
        <w:t>средним ухом.</w:t>
      </w:r>
      <w:r>
        <w:rPr>
          <w:rFonts w:cs="Times New Roman" w:ascii="Times New Roman" w:hAnsi="Times New Roman"/>
          <w:color w:val="0D0D0D"/>
          <w:sz w:val="28"/>
          <w:szCs w:val="28"/>
          <w:lang w:val="ru-RU"/>
        </w:rPr>
        <w:t xml:space="preserve"> «Наружное ухо» отделено от </w:t>
      </w:r>
      <w:r>
        <w:rPr>
          <w:rFonts w:cs="Times New Roman" w:ascii="Times New Roman" w:hAnsi="Times New Roman"/>
          <w:i/>
          <w:color w:val="0D0D0D"/>
          <w:sz w:val="28"/>
          <w:szCs w:val="28"/>
          <w:lang w:val="ru-RU"/>
        </w:rPr>
        <w:t>среднего уха</w:t>
      </w:r>
      <w:r>
        <w:rPr>
          <w:rFonts w:cs="Times New Roman" w:ascii="Times New Roman" w:hAnsi="Times New Roman"/>
          <w:color w:val="0D0D0D"/>
          <w:sz w:val="28"/>
          <w:szCs w:val="28"/>
          <w:lang w:val="ru-RU"/>
        </w:rPr>
        <w:t xml:space="preserve"> </w:t>
      </w:r>
      <w:r>
        <w:rPr>
          <w:rFonts w:cs="Times New Roman" w:ascii="Times New Roman" w:hAnsi="Times New Roman"/>
          <w:i/>
          <w:color w:val="0D0D0D"/>
          <w:sz w:val="28"/>
          <w:szCs w:val="28"/>
          <w:lang w:val="ru-RU"/>
        </w:rPr>
        <w:t>барабанной перепонкой</w:t>
      </w:r>
      <w:r>
        <w:rPr>
          <w:rFonts w:cs="Times New Roman" w:ascii="Times New Roman" w:hAnsi="Times New Roman"/>
          <w:color w:val="0D0D0D"/>
          <w:sz w:val="28"/>
          <w:szCs w:val="28"/>
          <w:lang w:val="ru-RU"/>
        </w:rPr>
        <w:t xml:space="preserve">, которая преобразует, звуковые волны в механические колебания и передает их в </w:t>
      </w:r>
      <w:r>
        <w:rPr>
          <w:rFonts w:cs="Times New Roman" w:ascii="Times New Roman" w:hAnsi="Times New Roman"/>
          <w:i/>
          <w:color w:val="0D0D0D"/>
          <w:sz w:val="28"/>
          <w:szCs w:val="28"/>
          <w:lang w:val="ru-RU"/>
        </w:rPr>
        <w:t>среднее ухо</w:t>
      </w:r>
      <w:r>
        <w:rPr>
          <w:rFonts w:cs="Times New Roman" w:ascii="Times New Roman" w:hAnsi="Times New Roman"/>
          <w:color w:val="0D0D0D"/>
          <w:sz w:val="28"/>
          <w:szCs w:val="28"/>
          <w:lang w:val="ru-RU"/>
        </w:rPr>
        <w:t xml:space="preserve">. «Среднее ухо» находится в толще височной кости и представляет собой </w:t>
      </w:r>
      <w:r>
        <w:rPr>
          <w:rFonts w:cs="Times New Roman" w:ascii="Times New Roman" w:hAnsi="Times New Roman"/>
          <w:i/>
          <w:color w:val="0D0D0D"/>
          <w:sz w:val="28"/>
          <w:szCs w:val="28"/>
          <w:lang w:val="ru-RU"/>
        </w:rPr>
        <w:t xml:space="preserve">узкую полость, </w:t>
      </w:r>
      <w:r>
        <w:rPr>
          <w:rFonts w:cs="Times New Roman" w:ascii="Times New Roman" w:hAnsi="Times New Roman"/>
          <w:color w:val="0D0D0D"/>
          <w:sz w:val="28"/>
          <w:szCs w:val="28"/>
          <w:lang w:val="ru-RU"/>
        </w:rPr>
        <w:t xml:space="preserve">в которой расположены три слуховых косточки </w:t>
      </w:r>
      <w:r>
        <w:rPr>
          <w:rFonts w:cs="Times New Roman" w:ascii="Times New Roman" w:hAnsi="Times New Roman"/>
          <w:i/>
          <w:color w:val="0D0D0D"/>
          <w:sz w:val="28"/>
          <w:szCs w:val="28"/>
          <w:lang w:val="ru-RU"/>
        </w:rPr>
        <w:t>(молоточек, наковальня и стремя).</w:t>
      </w:r>
      <w:r>
        <w:rPr>
          <w:rFonts w:cs="Times New Roman" w:ascii="Times New Roman" w:hAnsi="Times New Roman"/>
          <w:color w:val="0D0D0D"/>
          <w:sz w:val="28"/>
          <w:szCs w:val="28"/>
          <w:lang w:val="ru-RU"/>
        </w:rPr>
        <w:t xml:space="preserve"> Они образуют систему рычагов, которые в 50 раз усиливают слабые колебания </w:t>
      </w:r>
      <w:r>
        <w:rPr>
          <w:rFonts w:cs="Times New Roman" w:ascii="Times New Roman" w:hAnsi="Times New Roman"/>
          <w:i/>
          <w:color w:val="0D0D0D"/>
          <w:sz w:val="28"/>
          <w:szCs w:val="28"/>
          <w:lang w:val="ru-RU"/>
        </w:rPr>
        <w:t>барабанной перепонки</w:t>
      </w:r>
      <w:r>
        <w:rPr>
          <w:rFonts w:cs="Times New Roman" w:ascii="Times New Roman" w:hAnsi="Times New Roman"/>
          <w:color w:val="0D0D0D"/>
          <w:sz w:val="28"/>
          <w:szCs w:val="28"/>
          <w:lang w:val="ru-RU"/>
        </w:rPr>
        <w:t xml:space="preserve"> и передают их во </w:t>
      </w:r>
      <w:r>
        <w:rPr>
          <w:rFonts w:cs="Times New Roman" w:ascii="Times New Roman" w:hAnsi="Times New Roman"/>
          <w:i/>
          <w:color w:val="0D0D0D"/>
          <w:sz w:val="28"/>
          <w:szCs w:val="28"/>
          <w:lang w:val="ru-RU"/>
        </w:rPr>
        <w:t>внутреннее ухо</w:t>
      </w:r>
      <w:r>
        <w:rPr>
          <w:rFonts w:cs="Times New Roman" w:ascii="Times New Roman" w:hAnsi="Times New Roman"/>
          <w:color w:val="0D0D0D"/>
          <w:sz w:val="28"/>
          <w:szCs w:val="28"/>
          <w:lang w:val="ru-RU"/>
        </w:rPr>
        <w:t>.  «Внутреннее ухо» представляет собой сложную систему</w:t>
      </w:r>
      <w:r>
        <w:rPr>
          <w:rFonts w:cs="Times New Roman" w:ascii="Times New Roman" w:hAnsi="Times New Roman"/>
          <w:i/>
          <w:color w:val="0D0D0D"/>
          <w:sz w:val="28"/>
          <w:szCs w:val="28"/>
          <w:lang w:val="ru-RU"/>
        </w:rPr>
        <w:t xml:space="preserve"> тонких изогнутых каналов и полостей</w:t>
      </w:r>
      <w:r>
        <w:rPr>
          <w:rFonts w:cs="Times New Roman" w:ascii="Times New Roman" w:hAnsi="Times New Roman"/>
          <w:color w:val="0D0D0D"/>
          <w:sz w:val="28"/>
          <w:szCs w:val="28"/>
          <w:lang w:val="ru-RU"/>
        </w:rPr>
        <w:t xml:space="preserve">, расположенных в толще височных костей. Во </w:t>
      </w:r>
      <w:r>
        <w:rPr>
          <w:rFonts w:cs="Times New Roman" w:ascii="Times New Roman" w:hAnsi="Times New Roman"/>
          <w:i/>
          <w:color w:val="0D0D0D"/>
          <w:sz w:val="28"/>
          <w:szCs w:val="28"/>
          <w:lang w:val="ru-RU"/>
        </w:rPr>
        <w:t>внутреннем ухе</w:t>
      </w:r>
      <w:r>
        <w:rPr>
          <w:rFonts w:cs="Times New Roman" w:ascii="Times New Roman" w:hAnsi="Times New Roman"/>
          <w:color w:val="0D0D0D"/>
          <w:sz w:val="28"/>
          <w:szCs w:val="28"/>
          <w:lang w:val="ru-RU"/>
        </w:rPr>
        <w:t xml:space="preserve"> выделяют орган слуха – </w:t>
      </w:r>
      <w:r>
        <w:rPr>
          <w:rFonts w:cs="Times New Roman" w:ascii="Times New Roman" w:hAnsi="Times New Roman"/>
          <w:i/>
          <w:color w:val="0D0D0D"/>
          <w:sz w:val="28"/>
          <w:szCs w:val="28"/>
          <w:lang w:val="ru-RU"/>
        </w:rPr>
        <w:t xml:space="preserve">улитку и орган равновесия </w:t>
      </w:r>
      <w:r>
        <w:rPr>
          <w:rFonts w:cs="Times New Roman" w:ascii="Times New Roman" w:hAnsi="Times New Roman"/>
          <w:color w:val="0D0D0D"/>
          <w:sz w:val="28"/>
          <w:szCs w:val="28"/>
          <w:lang w:val="ru-RU"/>
        </w:rPr>
        <w:t>– преддверие и три полукружных канала.</w:t>
      </w:r>
    </w:p>
    <w:p>
      <w:pPr>
        <w:pStyle w:val="Normal"/>
        <w:jc w:val="center"/>
        <w:rPr>
          <w:rFonts w:ascii="Times New Roman" w:hAnsi="Times New Roman" w:cs="Times New Roman"/>
          <w:b/>
          <w:b/>
          <w:i/>
          <w:i/>
          <w:color w:val="0D0D0D"/>
          <w:sz w:val="32"/>
          <w:szCs w:val="32"/>
          <w:lang w:val="ru-RU"/>
        </w:rPr>
      </w:pPr>
      <w:r>
        <w:rPr>
          <w:rFonts w:cs="Times New Roman" w:ascii="Times New Roman" w:hAnsi="Times New Roman"/>
          <w:b/>
          <w:i/>
          <w:color w:val="0D0D0D"/>
          <w:sz w:val="32"/>
          <w:szCs w:val="32"/>
          <w:lang w:val="ru-RU"/>
        </w:rPr>
        <w:t>Как мы слышим?</w:t>
      </w:r>
    </w:p>
    <w:p>
      <w:pPr>
        <w:pStyle w:val="Normal"/>
        <w:jc w:val="both"/>
        <w:rPr>
          <w:rFonts w:ascii="Times New Roman" w:hAnsi="Times New Roman" w:cs="Times New Roman"/>
          <w:color w:val="0D0D0D"/>
          <w:sz w:val="32"/>
          <w:szCs w:val="32"/>
          <w:lang w:val="ru-RU"/>
        </w:rPr>
      </w:pPr>
      <w:r>
        <w:rPr>
          <w:rFonts w:cs="Times New Roman" w:ascii="Times New Roman" w:hAnsi="Times New Roman"/>
          <w:color w:val="0D0D0D"/>
          <w:sz w:val="32"/>
          <w:szCs w:val="32"/>
          <w:lang w:val="ru-RU"/>
        </w:rPr>
        <w:t xml:space="preserve">  </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                            </w:t>
      </w:r>
      <w:r>
        <w:rPr>
          <w:rFonts w:cs="Times New Roman" w:ascii="Times New Roman" w:hAnsi="Times New Roman"/>
          <w:b/>
          <w:i/>
          <w:sz w:val="32"/>
          <w:szCs w:val="32"/>
          <w:lang w:val="ru-RU"/>
        </w:rPr>
        <w:t>Субъективные характеристики звука.</w:t>
      </w:r>
    </w:p>
    <w:p>
      <w:pPr>
        <w:pStyle w:val="Normal"/>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pPr>
      <w:r>
        <w:rPr>
          <w:rFonts w:cs="Times New Roman" w:ascii="Times New Roman" w:hAnsi="Times New Roman"/>
          <w:sz w:val="28"/>
          <w:szCs w:val="28"/>
          <w:lang w:val="ru-RU"/>
        </w:rPr>
        <w:t xml:space="preserve">Восприятие звуков человеком субъективно: например, один и тот же звук два человека могут воспринимать по-разному: одному звук кажется нормальным, а другому – очень громким. Поэтому перечисленные ниже характеристики звука называют </w:t>
      </w:r>
      <w:r>
        <w:rPr>
          <w:rFonts w:cs="Times New Roman" w:ascii="Times New Roman" w:hAnsi="Times New Roman"/>
          <w:i/>
          <w:sz w:val="28"/>
          <w:szCs w:val="28"/>
          <w:lang w:val="ru-RU"/>
        </w:rPr>
        <w:t>субъективными</w:t>
      </w:r>
      <w:r>
        <w:rPr>
          <w:rFonts w:cs="Times New Roman" w:ascii="Times New Roman" w:hAnsi="Times New Roman"/>
          <w:sz w:val="28"/>
          <w:szCs w:val="28"/>
          <w:lang w:val="ru-RU"/>
        </w:rPr>
        <w:t>.</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убъективной характеристикой звука является его громкость. Громкость звука зависит  не только от звуковой волны, но и от чувствительности уха. Единицу громкости называют белом (Б) в честь физика Генриха Бела. Однако на практике пользуются дольной единицей – децибелом (дБ).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сь диапазон воспринимаемых ухом звуковых волн соответствует громкости от 0 до 130 дБ.</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едует иметь в виду, что громкость звука далеко не безвредны для нашего организма. Поэтому на основе соответствующих исследований органами здравоохранения установлены санитарные нормы для уровня допустимого шума. Согласно этим нормам уровень громкости шумов не должен превосходить30 – 40 дБ, что соответствует уровню громкости речи при спокойной, тихой беседе.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Соблюдение этих  норм обязательно для всех.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жно, конечно, привыкнуть к шуму, научиться не замечать грохота поездов, рева грузовиков, громкого звука магнитофона. Но дело в том, что последствия шума постепенно накапливаются в организме. При длительном воздействии на организм громких звуков может возникнуть так называемая «шумовая болезнь», симптомами которой являются высокое артериальное давление крови, повышенная нервная возбудимость, плохой сон.</w:t>
      </w:r>
    </w:p>
    <w:p>
      <w:pPr>
        <w:pStyle w:val="Normal"/>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                            </w:t>
      </w:r>
      <w:r>
        <w:rPr>
          <w:rFonts w:cs="Times New Roman" w:ascii="Times New Roman" w:hAnsi="Times New Roman"/>
          <w:b/>
          <w:i/>
          <w:sz w:val="32"/>
          <w:szCs w:val="32"/>
          <w:lang w:val="ru-RU"/>
        </w:rPr>
        <w:t>Громкость звука.</w:t>
      </w:r>
    </w:p>
    <w:p>
      <w:pPr>
        <w:pStyle w:val="Normal"/>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омкость звука определяется амплитудой колебаний. Чем сильней удар молоточка по камертону,  тем громче звучит камертон. А более сильный удар вызывает колебания большей амплитуды. Нужно, однако, иметь в виду, что чувствительность нашего уха  зависит от   частоты  звука. Звуковые колебания одинаковых амплитуд не кажутся нам одинаково громкими, если частоты их различны. Наше ухо наиболее  чувствительно к колебаниям с частотой около 3500Г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i/>
          <w:i/>
          <w:color w:val="0D0D0D"/>
          <w:sz w:val="28"/>
          <w:szCs w:val="28"/>
          <w:lang w:val="ru-RU"/>
        </w:rPr>
      </w:pPr>
      <w:r>
        <w:rPr>
          <w:rFonts w:cs="Times New Roman" w:ascii="Times New Roman" w:hAnsi="Times New Roman"/>
          <w:b/>
          <w:i/>
          <w:color w:val="0D0D0D"/>
          <w:sz w:val="28"/>
          <w:szCs w:val="28"/>
          <w:lang w:val="ru-RU"/>
        </w:rPr>
        <w:t xml:space="preserve">           </w:t>
      </w:r>
      <w:r>
        <w:rPr>
          <w:rFonts w:cs="Times New Roman" w:ascii="Times New Roman" w:hAnsi="Times New Roman"/>
          <w:b/>
          <w:i/>
          <w:color w:val="0D0D0D"/>
          <w:sz w:val="28"/>
          <w:szCs w:val="28"/>
          <w:lang w:val="ru-RU"/>
        </w:rPr>
        <w:t>Уровень интенсивности различных звуков.</w:t>
      </w:r>
    </w:p>
    <w:p>
      <w:pPr>
        <w:pStyle w:val="Normal"/>
        <w:jc w:val="both"/>
        <w:rPr>
          <w:rFonts w:ascii="Times New Roman" w:hAnsi="Times New Roman" w:cs="Times New Roman"/>
          <w:b/>
          <w:b/>
          <w:i/>
          <w:i/>
          <w:color w:val="0D0D0D"/>
          <w:sz w:val="28"/>
          <w:szCs w:val="28"/>
          <w:lang w:val="ru-RU"/>
        </w:rPr>
      </w:pPr>
      <w:r>
        <w:rPr>
          <w:rFonts w:cs="Times New Roman" w:ascii="Times New Roman" w:hAnsi="Times New Roman"/>
          <w:b/>
          <w:i/>
          <w:color w:val="0D0D0D"/>
          <w:sz w:val="28"/>
          <w:szCs w:val="28"/>
          <w:lang w:val="ru-RU"/>
        </w:rPr>
      </w:r>
    </w:p>
    <w:tbl>
      <w:tblPr>
        <w:tblW w:w="9747" w:type="dxa"/>
        <w:jc w:val="left"/>
        <w:tblInd w:w="-289" w:type="dxa"/>
        <w:tblLayout w:type="fixed"/>
        <w:tblCellMar>
          <w:top w:w="0" w:type="dxa"/>
          <w:left w:w="108" w:type="dxa"/>
          <w:bottom w:w="0" w:type="dxa"/>
          <w:right w:w="108" w:type="dxa"/>
        </w:tblCellMar>
      </w:tblPr>
      <w:tblGrid>
        <w:gridCol w:w="1670"/>
        <w:gridCol w:w="1875"/>
        <w:gridCol w:w="1417"/>
        <w:gridCol w:w="1418"/>
        <w:gridCol w:w="1842"/>
        <w:gridCol w:w="1525"/>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D0D0D"/>
                <w:lang w:val="ru-RU"/>
              </w:rPr>
            </w:pPr>
            <w:r>
              <w:rPr>
                <w:rFonts w:cs="Times New Roman" w:ascii="Times New Roman" w:hAnsi="Times New Roman"/>
                <w:b/>
                <w:color w:val="0D0D0D"/>
                <w:lang w:val="ru-RU"/>
              </w:rPr>
              <w:t>Источник зву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D0D0D"/>
                <w:lang w:val="ru-RU"/>
              </w:rPr>
            </w:pPr>
            <w:r>
              <w:rPr>
                <w:rFonts w:cs="Times New Roman" w:ascii="Times New Roman" w:hAnsi="Times New Roman"/>
                <w:b/>
                <w:color w:val="0D0D0D"/>
                <w:lang w:val="ru-RU"/>
              </w:rPr>
              <w:t xml:space="preserve">Уровень интенсивности дБ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D0D0D"/>
                <w:lang w:val="ru-RU"/>
              </w:rPr>
            </w:pPr>
            <w:r>
              <w:rPr>
                <w:rFonts w:cs="Times New Roman" w:ascii="Times New Roman" w:hAnsi="Times New Roman"/>
                <w:b/>
                <w:color w:val="0D0D0D"/>
                <w:lang w:val="ru-RU"/>
              </w:rPr>
              <w:t>Источник зв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D0D0D"/>
                <w:lang w:val="ru-RU"/>
              </w:rPr>
            </w:pPr>
            <w:r>
              <w:rPr>
                <w:rFonts w:cs="Times New Roman" w:ascii="Times New Roman" w:hAnsi="Times New Roman"/>
                <w:b/>
                <w:color w:val="0D0D0D"/>
                <w:lang w:val="ru-RU"/>
              </w:rPr>
              <w:t>Уровень интенсивности д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D0D0D"/>
                <w:lang w:val="ru-RU"/>
              </w:rPr>
            </w:pPr>
            <w:r>
              <w:rPr>
                <w:rFonts w:cs="Times New Roman" w:ascii="Times New Roman" w:hAnsi="Times New Roman"/>
                <w:b/>
                <w:color w:val="0D0D0D"/>
                <w:lang w:val="ru-RU"/>
              </w:rPr>
              <w:t>Источник зву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D0D0D"/>
                <w:lang w:val="ru-RU"/>
              </w:rPr>
            </w:pPr>
            <w:r>
              <w:rPr>
                <w:rFonts w:cs="Times New Roman" w:ascii="Times New Roman" w:hAnsi="Times New Roman"/>
                <w:b/>
                <w:color w:val="0D0D0D"/>
                <w:lang w:val="ru-RU"/>
              </w:rPr>
              <w:t>Уровень интенсивности дБ</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Порог слышимост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Разговор (на расст.1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Проходящий поезд мет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0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Шорох листье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Кабина автомоби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Отбойный молото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Мурлыканье кош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Громкая му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 xml:space="preserve">Рок-концер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2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Шепот</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Улица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Реактивный двигатель самоле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D0D0D"/>
                <w:lang w:val="ru-RU"/>
              </w:rPr>
              <w:t>14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Комната в гор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Громкость к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Космическая раке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80</w:t>
            </w:r>
          </w:p>
        </w:tc>
      </w:tr>
      <w:tr>
        <w:trPr>
          <w:trHeight w:val="96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офис</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Громкость к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Космическая раке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180</w:t>
            </w:r>
          </w:p>
        </w:tc>
      </w:tr>
    </w:tbl>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i/>
          <w:sz w:val="28"/>
          <w:szCs w:val="28"/>
          <w:lang w:val="ru-RU"/>
        </w:rPr>
        <w:t>Второй субъективной характеристикой звука является темб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Это качество звука позволяет нам различать два звука одинаковой высоты и громкости, издаваемых различными инструментами. Звучание одной и той же ноты в исполнении различных музыкальных инструментов или голоса отличает тембр. Данной ноте соответствует определенный период колебаний. Форма колебаний (или зависимость давления воздуха, создаваемого источником колебаний от времени) отличается для разных инструментов.</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о объясняется тем, что любое реальное колебание складывается из гармоничных колебаний основной моды и обертонов. Если колебания струны имеют форму, близкую к треугольной, то его можно представить как сумму трех гармонических колебаний с частотами, 3</w:t>
      </w:r>
      <w:r>
        <w:rPr>
          <w:rFonts w:cs="Times New Roman" w:ascii="Times New Roman" w:hAnsi="Times New Roman"/>
          <w:sz w:val="28"/>
          <w:szCs w:val="28"/>
        </w:rPr>
        <w:t>v</w:t>
      </w:r>
      <w:r>
        <w:rPr>
          <w:rFonts w:cs="Times New Roman" w:ascii="Times New Roman" w:hAnsi="Times New Roman"/>
          <w:sz w:val="28"/>
          <w:szCs w:val="28"/>
          <w:lang w:val="ru-RU"/>
        </w:rPr>
        <w:t>, 5</w:t>
      </w:r>
      <w:r>
        <w:rPr>
          <w:rFonts w:cs="Times New Roman" w:ascii="Times New Roman" w:hAnsi="Times New Roman"/>
          <w:sz w:val="28"/>
          <w:szCs w:val="28"/>
        </w:rPr>
        <w:t>v</w:t>
      </w:r>
      <w:r>
        <w:rPr>
          <w:rFonts w:cs="Times New Roman" w:ascii="Times New Roman" w:hAnsi="Times New Roman"/>
          <w:sz w:val="28"/>
          <w:szCs w:val="28"/>
          <w:lang w:val="ru-RU"/>
        </w:rPr>
        <w:t xml:space="preserve">. Изменение относительной амплитуды колебаний основной моды и обертонов влияет на форму результирующего колебания и соответственно на его тембр. Тембр звука – это окраска звука, зависящая от его источника.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Третьей субъективной характеристикой звука является его высота.</w:t>
      </w:r>
      <w:r>
        <w:rPr>
          <w:rFonts w:cs="Times New Roman" w:ascii="Times New Roman" w:hAnsi="Times New Roman"/>
          <w:sz w:val="28"/>
          <w:szCs w:val="28"/>
          <w:lang w:val="ru-RU"/>
        </w:rPr>
        <w:t xml:space="preserve"> Высота звука зависит от его частоты: чем больше частота звука, тем звук выше. И наоборот,  чем ниже частота, тем звук ниже.</w:t>
      </w:r>
      <w:r>
        <w:rPr>
          <w:rFonts w:cs="Times New Roman" w:ascii="Times New Roman" w:hAnsi="Times New Roman"/>
          <w:color w:val="0D0D0D"/>
          <w:sz w:val="32"/>
          <w:szCs w:val="32"/>
          <w:lang w:val="ru-RU"/>
        </w:rPr>
        <w:t xml:space="preserve">  </w:t>
      </w:r>
    </w:p>
    <w:p>
      <w:pPr>
        <w:pStyle w:val="Normal"/>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jc w:val="both"/>
        <w:rPr>
          <w:rFonts w:ascii="Times New Roman" w:hAnsi="Times New Roman" w:cs="Times New Roman"/>
          <w:b/>
          <w:b/>
          <w:i/>
          <w:i/>
          <w:sz w:val="32"/>
          <w:szCs w:val="32"/>
          <w:lang w:val="ru-RU"/>
        </w:rPr>
      </w:pPr>
      <w:r>
        <w:rPr>
          <w:rFonts w:cs="Times New Roman" w:ascii="Times New Roman" w:hAnsi="Times New Roman"/>
          <w:sz w:val="28"/>
          <w:szCs w:val="28"/>
          <w:lang w:val="ru-RU"/>
        </w:rPr>
        <w:t xml:space="preserve">                                      </w:t>
      </w:r>
      <w:r>
        <w:rPr>
          <w:rFonts w:cs="Times New Roman" w:ascii="Times New Roman" w:hAnsi="Times New Roman"/>
          <w:b/>
          <w:i/>
          <w:sz w:val="32"/>
          <w:szCs w:val="32"/>
          <w:lang w:val="ru-RU"/>
        </w:rPr>
        <w:t>Высота звука.</w:t>
      </w:r>
    </w:p>
    <w:p>
      <w:pPr>
        <w:pStyle w:val="Normal"/>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ля того чтобы определить, с чем связана определенная высота звука (точнее, высота тона), нужно располагать несколькими камертонами различных размеров. Проводя иглой, прикрепленной   к ветви звучащего  камертона, вдоль законченной  пластины, можно заметить, что, чем выше звук, издаваемый камертоном, тем меньше период  появляющейся на пластине синусоиды, следовательно, тем больше частота колебаний камертона.  Высота тона определяется частотой колебаний. То же самое можно наблюдать при колебаниях струны. Увеличение натяжения струны приводит к  увеличению частоты свободных колебаний. Поэтому, натягивая струны гитары с помощью колышков, мы делаем звук более высоким. Кроме того, частота колебаний струны зависит (при данном натяжении) от ее длины. При игре гитарист прижимает пальцами струны к грифу. Благодаря этому меняется высота звука. Отметим, что диапазону человеческого голоса соответствует  интервал  частот от 70 до 10000-12000Г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ховые ощущения человека определяются физическими параметрами звуковой волны, воздействующей на орган слуха. Традиционными физиологическими характеристиками воспринимаемого звука является высота, тембр и громкость. Выясним, какие физические величины определяют подобную классификацию зву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имер, писк комара соответствует 500 – 600взмахам его крыльев в секунду, жужжание шмеля – 220 взмах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ебания голосовых связок певцов могут создавать звуки в диапазоне от 80 до 1400 Г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Диапазон частот, соответствующих голосу певца.</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bl>
      <w:tblPr>
        <w:tblW w:w="8882" w:type="dxa"/>
        <w:jc w:val="left"/>
        <w:tblInd w:w="-113" w:type="dxa"/>
        <w:tblLayout w:type="fixed"/>
        <w:tblCellMar>
          <w:top w:w="0" w:type="dxa"/>
          <w:left w:w="108" w:type="dxa"/>
          <w:bottom w:w="0" w:type="dxa"/>
          <w:right w:w="108" w:type="dxa"/>
        </w:tblCellMar>
      </w:tblPr>
      <w:tblGrid>
        <w:gridCol w:w="4480"/>
        <w:gridCol w:w="440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лос. </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астота (Гц).</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с </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80 – 4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Баритон</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10 – 4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енор</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50 - 5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онтральто</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00 – 7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олоратурное сопрано</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50 – 1400</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телефоне для воспроизведения человеческой речи используются область частот от 300 до 2000Гц.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инизший из слышимых человеком музыкальных звуков имеет частоту 16 колебаний в секунду. Он извлекается органом. Но применяется нечасто – слишком уж басовит. Разобрать и понять его трудно. Зато 27 колебаний в секунду – тон, вполне ясный для уха, хоть тоже редкий. Вы услышите его, нажав крайнюю левую клавишу рояля. Следующий любопытный тон – 44 колебания в секунду, абсолютно «нижний» рекорд мужского баса, поставленный в 18в. певцом Каспаром Феспером. (В наши дни такой звук берет англичанин Норманн Алин). Поднимаемся дальше. Вот 80 колебаний в секунду – обыкновенная нижняя нота хорошего баса и многих инструментов. Удвоив число колебаний (повысив звук на октаву), приходим к тону, доступно виолончелям, альтам. Здесь отлично чувствуют себя и басы, и баритоны, и тенора, и женские контральт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i/>
          <w:sz w:val="32"/>
          <w:szCs w:val="32"/>
          <w:lang w:val="ru-RU"/>
        </w:rPr>
        <w:t>Музыкальные звуки и шумы.</w:t>
      </w:r>
      <w:r>
        <w:rPr>
          <w:rFonts w:cs="Times New Roman" w:ascii="Times New Roman" w:hAnsi="Times New Roman"/>
          <w:i/>
          <w:sz w:val="32"/>
          <w:szCs w:val="32"/>
          <w:lang w:val="ru-RU"/>
        </w:rPr>
        <w:t xml:space="preserve"> </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вуки, которые мы слышим каждый день, очень разнообразны. Каждый отличит музыкальный звук от шума. Но чем с точки зрения физики отличаются  музыкальные звуки от шумов? И по какой причине музыкальные звуки  столь несхожи между собой?</w:t>
      </w:r>
      <w:r>
        <w:rPr>
          <w:rFonts w:cs="Times New Roman" w:ascii="Times New Roman" w:hAnsi="Times New Roman"/>
          <w:b/>
          <w:sz w:val="28"/>
          <w:szCs w:val="28"/>
          <w:lang w:val="ru-RU"/>
        </w:rPr>
        <w:t xml:space="preserve"> </w:t>
      </w:r>
    </w:p>
    <w:p>
      <w:pPr>
        <w:pStyle w:val="Normal"/>
        <w:jc w:val="both"/>
        <w:rPr/>
      </w:pPr>
      <w:r>
        <w:rPr>
          <w:rFonts w:cs="Times New Roman" w:ascii="Times New Roman" w:hAnsi="Times New Roman"/>
          <w:sz w:val="28"/>
          <w:szCs w:val="28"/>
          <w:lang w:val="ru-RU"/>
        </w:rPr>
        <w:t xml:space="preserve">Чистый музыкальный звук можно получить с помощью простого прибора, называемого </w:t>
      </w:r>
      <w:r>
        <w:rPr>
          <w:rFonts w:cs="Times New Roman" w:ascii="Times New Roman" w:hAnsi="Times New Roman"/>
          <w:i/>
          <w:sz w:val="28"/>
          <w:szCs w:val="28"/>
          <w:lang w:val="ru-RU"/>
        </w:rPr>
        <w:t>камертоном.</w:t>
      </w: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мертон представляет собой изогнутый металлический стержень, закрепленный посредине на держателе (ножке). Если ударить молоточком по одной из ветвей камертона, мы услышим музыкальный звук. Постепенно звук ослабевает вследствие затухания колебаний ветвей. Звуковая волна возбуждается колеблющимися ветвями камертона.  Характер этих колебаний можно установить, если прикрепить к ветви камертона иглу и провести ею с постоянной скоростью по поверхности закопченной пластинки. На пластинке  появится линия, очень  близкая к синусоиде. Это временная развертка колебаний, подобная той, которую получают с помощью маятника с песочницей. Отсюда можно заключить, что колебания ветвей камертона  очень близки  к гармоническим колебаниям. Звук, издаваемый гармонически колеблющимся телом, называют  музыкальным тоном или просто тоном. Установить различие между музыкой и шумом довольно сложно, так что может казаться музыкой для одного, может быть просто шумом для другого. Некоторые считают оперу совершенно немузыкальной, а другие, наоборот, видеть в ней предел совершенства в музыке. Ржание лошадей или скрип нагруженного лесом вагона может быть шумом для большинства людей, но музыкой для лесопромышленника. Любящим родителям крик новорожденного ребенка может казаться музыкой, для других такие звуки представляют просто шум. Однако большинство людей согласится с тем, что звуки, идущие от колеблющихся струн, язычков, камертона и вибрирующих голосовых связок певца, музыкальные. Но если так, то, что, же существенно в возбуждении музыкального звука или тона? Для музыкального звука существенно, чтобы колебания происходили через равные промежутки времени. Колебания струн, камертонов имеют такой характер; колебания поездов, вагонов с лесом, происходят через неправильные, неравномерные промежутки, и производимые ими представляют только шум. Музыкальные звуки издают различные музыкальные инструменты. Источники звука в них разные, поэтому музыкальные инструменты делятся на ряд групп. Ударные – бубны, барабаны,  ксилофоны (здесь колеблются от удара палочки или руки натянутый материал, металлические пластинки). Клавишные – пианино, клавесины (колебания струн вызываются здесь ударом по ним молоточком). Духовые – флейты, горны и фанфары, кларнеты, валторны, трубы (колебания столба воздуха внутри инструмента). Струнные инструменты это скрипка, гитара и т.д. Такое деление часто условно. Например, орган – целая фабрика звуков. Орган по праву называют царём оркестра, а рояль признаётся его королё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 же отличаются друг от друга звуки разных инструментов? Музыкальные тоны отличаются на слух громкостью и высотой. От каких же физических величин зависят громкость и высота то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32"/>
          <w:szCs w:val="32"/>
          <w:lang w:val="ru-RU"/>
        </w:rPr>
      </w:pPr>
      <w:r>
        <w:rPr>
          <w:rFonts w:cs="Times New Roman" w:ascii="Times New Roman" w:hAnsi="Times New Roman"/>
          <w:i/>
          <w:sz w:val="32"/>
          <w:szCs w:val="32"/>
          <w:lang w:val="ru-RU"/>
        </w:rPr>
        <w:t xml:space="preserve">                       </w:t>
      </w:r>
      <w:r>
        <w:rPr>
          <w:rFonts w:cs="Times New Roman" w:ascii="Times New Roman" w:hAnsi="Times New Roman"/>
          <w:b/>
          <w:i/>
          <w:sz w:val="32"/>
          <w:szCs w:val="32"/>
          <w:lang w:val="ru-RU"/>
        </w:rPr>
        <w:t>Влияние звуков на организм человека.</w:t>
      </w:r>
    </w:p>
    <w:p>
      <w:pPr>
        <w:pStyle w:val="Normal"/>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Наши уши постоянно подвергаются звуковой бомбардировке. Часть звуков недоступна человеческому слуху, они или слишком низкие, или слишком высокие. Но независимо от этого звуки оказывают сильное воздействие на организм человека.    </w:t>
      </w: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м – громкие звуки, слившиеся в нестройное звучание. 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е загрязнение.</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хий шелест листвы, журчание ручья, птичьи голоса, легкий плеск воды и шум прибоев всегда приятны человеку. Они успокаивают его, снимают стрессы. Это используется в лечебных заведениях, в кабинетах психологической разгрузки.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ительный шум неблагоприятно влияет на орган слуха, понижая чувствительность к звуку. 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ервые дошедшие до нас жалобы на шум можно найти у римского сатирика Ювенала. По его утверждению, в столице трудно было заснуть – скрип, грохот обозов на узких улицах, брань возниц мешала сну, раздражали. «Большая часть больных, - писал он, - умирают в Риме от бессонницы». Но все, же эти шумы были более или менее терпимы для человеческого уха, и только в настоящее время проблема шума заявила о себе в полный голос.</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Уровень шума </w:t>
      </w:r>
      <w:r>
        <w:rPr>
          <w:rFonts w:cs="Times New Roman" w:ascii="Times New Roman" w:hAnsi="Times New Roman"/>
          <w:sz w:val="28"/>
          <w:szCs w:val="28"/>
          <w:lang w:val="ru-RU"/>
        </w:rPr>
        <w:t>измеряется в единицах, выражающих степень звукового давления,- децибелах. Это давление воспринимается не беспредельно. Уровень шума 20 – 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130 децибелов уже вызывает у человека болевое ощущение, а 150 децибелов,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авните силу звука различных источников: шелест листвы и шум спокойного прибоя составляют 20 децибелов, громкая речь – 60 – 70, шум уличного транспорта (мотоцикл, автобус, грузовик) – 80 – 100 децибелов, шум реактивного самолета или взлета – 140 децибелов, космической ракеты – 175 децибелов.</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чень высок уровень громкости промышленных шумов. На многих работах и шумных производствах он достигает 90 – 110 децибелов и более. Не намного тише и у нас дома, где появляются все новые источники шума – так называемая бытовая техник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Долгое время влияние шума на организм человека специально не изучалось, в античных городах вводились правила ограничения шума. </w:t>
      </w:r>
    </w:p>
    <w:p>
      <w:pPr>
        <w:pStyle w:val="Normal"/>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что не могут работать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аждый человек воспринимает шум по-разному. Многое зависит от возраста, темперамента, состояния здоровья, окружающих услов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которые люди теряют слух  даже после короткого воздействия шума сравнительно уменьшенной интенсивност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чень шумная современная музыка также притупляет слух, вызывает нервные заболе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м обладает аккумулятивным эффектом, то есть акустические раздражения, накапливаясь в организме, все сильные угнетают нервную систему. Поэтому перед потерей слуха от воздействия шумов возникает функциональное расстройство центральной нервной системы. Особенно вредное влияние шумов оказывает на нервно-психическую деятельность организм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цесс нервно-психических заболеваний выше среди лиц, работающих в шумных условиях, нежели у лиц, работающих в нормальных звуковых условиях.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мы вызывают функциональные расстройства сердечно-сосудистой системы; оказывают вредное влияние на зрительный и вестибулярный анализатор, снижают рефлекторную деятельность, что часто становится причиной несчастных случаев и травм.</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ак показали исследования, неслышимые звуки также могут оказать вредное воздействие на здоровье человека. Так, инфразвуки особое влияние оказывают на психическую сферу человека: поражаются все виды интеллектуальной деятельности, ухудшается настроение, иногда проявляется ощущение растерянности, тревоги, страха, а при высокой интенсивности – чувство слабости, как после сильного нервного потрясения. Даже слабые инфразвуки могут оказывать на человека существенное воздействие, в особенности, если они носят длительный характер. По мнению ученых, именно инфразвуки, неслышно проникающие сквозь самые толстые стены, вызывают многие нервные болезни жителей крупных городов.</w:t>
      </w:r>
    </w:p>
    <w:p>
      <w:pPr>
        <w:pStyle w:val="Normal"/>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w:t>
      </w:r>
    </w:p>
    <w:p>
      <w:pPr>
        <w:pStyle w:val="Normal"/>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м коварен, его вредное воздействие на организм совершается незримо, незаметно. Нарушение в организме обнаруживаются не сразу. К тому же организм человека против шума практически беззащитен.</w:t>
      </w:r>
    </w:p>
    <w:p>
      <w:pPr>
        <w:pStyle w:val="Normal"/>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 </w:t>
      </w:r>
    </w:p>
    <w:p>
      <w:pPr>
        <w:pStyle w:val="Normal"/>
        <w:jc w:val="both"/>
        <w:rPr>
          <w:rFonts w:ascii="Times New Roman" w:hAnsi="Times New Roman" w:cs="Times New Roman"/>
          <w:b/>
          <w:b/>
          <w:i/>
          <w:i/>
          <w:sz w:val="32"/>
          <w:szCs w:val="32"/>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ум отличается от музыкального тона тем, что ему не соответствует какая-то определенная частота колебаний и, следовательно, определенная высота звука. В шуме присутствуют колебания всевозможных частот. Например, когда в комнате беседуют несколько человек, то отдельные звуковые волны накладываются друг на друга. Что при этом происходит? Проще всего проследить за этим явлением, наблюдая волны на поверхности воды. Если мы бросим в воду два камня, создав этим две кольцевых волны, то нетрудно заметить, что каждая волна проходит сквозь другую и ведет себя в дальнейшем так, как будто бы другой волны совсем не существовало. Точно так же любое число звуковых волн может одновременно распространяться в воздухе, ничуть не мешая друг другу. Множество музыкальных инструментов в оркестре или голосов в хоре создают звуковые волны, одновременно улавливаемые нашим ухом. Причем ухо в состоянии отличить один звук от другого. Теперь посмотрим более внимательно, что  происходит в местах, где волны накладываются друг  на  друга. Наблюдая волны на поверхности воды от двух брошенных в воду камней, можно заметить, что некоторые участки поверхности не возмущены, в других же местах возмущения усилились. Если две волны встречаются в одном месте гребнями, то в этом месте возмущение поверхности воды усиливается. Если же, напротив, гребень одной волны встречается с впадиной другой, то поверхность воды не будет возмущена. Вообще же в каждой точке среды колебания, вызванные двумя волнами, просто складываются. </w:t>
      </w:r>
    </w:p>
    <w:p>
      <w:pPr>
        <w:pStyle w:val="Heading1"/>
        <w:jc w:val="both"/>
        <w:rPr>
          <w:rFonts w:ascii="Times New Roman" w:hAnsi="Times New Roman" w:cs="Times New Roman"/>
          <w:i/>
          <w:i/>
          <w:color w:val="0D0D0D"/>
          <w:lang w:val="ru-RU"/>
        </w:rPr>
      </w:pPr>
      <w:r>
        <w:rPr>
          <w:rFonts w:cs="Times New Roman" w:ascii="Times New Roman" w:hAnsi="Times New Roman"/>
          <w:i/>
          <w:color w:val="0D0D0D"/>
          <w:lang w:val="ru-RU"/>
        </w:rPr>
        <w:t xml:space="preserve">                       </w:t>
      </w:r>
      <w:r>
        <w:rPr>
          <w:rFonts w:cs="Times New Roman" w:ascii="Times New Roman" w:hAnsi="Times New Roman"/>
          <w:i/>
          <w:color w:val="0D0D0D"/>
          <w:lang w:val="ru-RU"/>
        </w:rPr>
        <w:t>Для чего нужны акустические волны?</w:t>
      </w:r>
    </w:p>
    <w:p>
      <w:pPr>
        <w:pStyle w:val="Heading1"/>
        <w:jc w:val="both"/>
        <w:rPr>
          <w:rFonts w:ascii="Times New Roman" w:hAnsi="Times New Roman" w:cs="Times New Roman"/>
          <w:b w:val="false"/>
          <w:b w:val="false"/>
          <w:color w:val="0D0D0D"/>
          <w:sz w:val="28"/>
          <w:szCs w:val="28"/>
          <w:lang w:val="ru-RU"/>
        </w:rPr>
      </w:pPr>
      <w:r>
        <w:rPr>
          <w:rFonts w:cs="Times New Roman" w:ascii="Times New Roman" w:hAnsi="Times New Roman"/>
          <w:b w:val="false"/>
          <w:color w:val="0D0D0D"/>
          <w:sz w:val="28"/>
          <w:szCs w:val="28"/>
          <w:lang w:val="ru-RU"/>
        </w:rPr>
        <w:t>На вопрос, вынесенный в заголовок, коротко ответить не очень просто. Вначале речь шла о том, что главным функциональным назначением волн является перенос энергии и информ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переноса энергии акустические волны не могут конкурировать с электромагнитными волнами. Скорость распространения последних на пять порядков больше, чем скорость звука, и, следовательно, энергия будет передавать значительно быстрее. В случае электромагнитных волн относительно просто могут быть созданы (линии передачи, антенны), которые направленным образом передают энергию. А в акустике быстро начинается сферическая расходимость, и энергия «растечется», волна затухнет.</w:t>
      </w:r>
    </w:p>
    <w:p>
      <w:pPr>
        <w:pStyle w:val="Normal"/>
        <w:jc w:val="both"/>
        <w:rPr/>
      </w:pPr>
      <w:r>
        <w:rPr>
          <w:rFonts w:cs="Times New Roman" w:ascii="Times New Roman" w:hAnsi="Times New Roman"/>
          <w:sz w:val="28"/>
          <w:szCs w:val="28"/>
          <w:lang w:val="ru-RU"/>
        </w:rPr>
        <w:t>В отношении передачи информации электромагнитные волны также имеют существенное преимущество по сравнению с акустическими волнами. Скорость поступления электромагнитной информации, как уже отмечалось, на пять порядков выше. Частота электромагнитных волн светового диапазона намного превышают частоту даже гиперзвуковых волн, что также облегчает передачу большого объема информации. Недаром говорят, что лучше один раз увидеть, чем сто раз услышать. Несмотря на это, природа распорядилась так, что человек, животные, насекомые, птицы для коммуникации используют именно акустические волны. Вопрос в том, почему это так, увел бы нас далеко от физики акустических волн, но, вероятно, здесь не последнюю роль с точки зрения физики играют малые энергетические затраты, практически ненаправленное излучение, из-за дифракции длинных звуковых волн возможность коммуникации при отсутствии прямой видимости, достаточно для этих целей дальности распространения. Кроме того, что очень важно, существования одновременно и зрительного и слухового каналов восприятия у живых существ значительно повышает надежность и точность передачи и приема информаци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что может быть в том случае, когда электромагнитный канал передачи информации по тем или иным причинам полностью исключен? Такое встречается не так уж редко. Непрозрачных, во всяком случае, в видимом световом диапазоне, сред столько угодно. Это, например, морская вода. Даже самое прозрачное Саргассово море позволяет «рассмотреть» яркие предметы на глубине 50м. В Черном море в самых прозрачных местах дно видно лишь на глубине 15 – 20м. Электромагнитные волны более низкочастотного диапазона, которые пользуются для радиопередачи или, скажем, для телевизионных передач.  Из-за сильного затухания соленая морская вода хороший проводник тока, и именно это вызывает затухания электромагнитных волн в морской воде, которые не могут распространяться на далекие расстояния. А металлы? Всем хорошо известно, что за исключением очень тонких пленок они совершенно непрозрачны для видимого света. Тело человека – совершенно непрозрачно в видимом диапазоне. Это перечисление непрозрачных тел можно было бы продолжать сколько угодно долго. Вместе с тем проблема «видения»  встречается буквально на каждом шагу. Возможности такого «видения» как раз и представляет акустик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а возможность определяет ряд областей применения акустических волн, на некоторых основных из них мы и остановим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i/>
          <w:sz w:val="32"/>
          <w:szCs w:val="32"/>
          <w:lang w:val="ru-RU"/>
        </w:rPr>
        <w:t>Подводная акустика, или гидроакустика.</w:t>
      </w:r>
    </w:p>
    <w:p>
      <w:pPr>
        <w:pStyle w:val="Normal"/>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им из важнейших приложений акустики является передача и прием информации под водой. Акустические методы здесь практически единственные, позволяющие на сколько-нибудь значительных расстояниях от источника получить сведение о движении судов, о скоплениях косяков рыб. Акустика является наиболее информативным инструментальным методом исследования океан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нее мы уже говорили о некоторых применениях параметрической антенны для подводных исследований. Однако это лишь один из вопросов акустики. Сейчас имеется значительное число акустических приборов самого разнообразного назначения, широко используемых на судах. Это, например, эхолоты, посылающие короткий звуковой импульс и по времени задержки эха от дна, позволяющие измерить глубину моря. Непрерывные измерения глубины по мере движения корабля дают возможность осуществить профилирования дня. С помощью таких приборов удалось обнаружить на морском дне хребты и глубокие впадины и, в конечном счете, построить карты дна Мирового океана. Такая картография дна необходима для судоходства, а крупномасштабная – в сейсмологии, морской геологии, для изучения динамики литосферы Земли. Выше уже упоминалось о подводном звуковом канале, концентрирующем всевозможные шумы, в том числе и шумы движущихся судов и подводных лодок; в определенной мере подводный звуковой канал позволяет при пассивном прослушивании акустических шумов судить об обстановке в том или ином районе океана. Нужно, однако, сказать, что помимо судоходства имеется ряд других источников шумов (штормовое волнение поверхности, дождь, шумы биологического происхождения). Таким образом могут быть получены данные о штормовой обстановке в той или иной части океан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Цунами, возникающие при извержении подводных вулканов, - это одиночная волна на поверхности моря гигантской амплитуды (высота волны порядка нескольких десятков метров), двигающаяся по поверхности океана со скоростью курьерского поезда, около десятков м/с (эта скорость зависит от глубины океана, но для нас важно, что эта скорость намного меньше скорости звука в воде и донных осадков). Возникающие при этом низкочастотные упругие волны в донных отложениях и в воде имеют скорость на два порядка больше. Это дает возможность принимать низкочастотные звуковые сигналы «моретрясение», прогнозировать приход цунами на побережье, разрушительная сила которого может быть чрезвычайно большой.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слушивание шумов и определение пеленга (направление на источник) – эти методы пассивной гидролокации широко использовались в военно-морском деле в Великой Отечественной войне для обнаружения кораблей и подводных лодок на относительно небольших расстояниях. Широко использовались также методы активной гидролокации, в которых аналогично радиолокации посылается зондирующий акустический импульс и по приему отраженного импульса судят о расстоянии и направлении до отражающего объекта. Известно, что во время прошлой войны достаточно широко использовались акустические мины, срабатывающие на шумы проходящих судов (для борьбы с этими минами обычно применялись сильно шумящие простые устройства, буксируемые кораблем-тральщиком).</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идроакустические устройства находят все более широкое применение в судовождении и навигации; рыбопоисковой  техники, в морской геологии, в частности при исследовании морского шельфа, при производстве подводных буровых работ; в морской археологии; для подводной связи с водолазами и автономными батискафам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перь можно сказать, что Мировой океан для целей судоходства и рыболовства используется человечеством уже достаточно давно. Однако это далеко не все его возможности. В настоящее время начинают бурно развиваться другие направления освоение океана. Для добычи полезных ископаемых все больше осваиваются шельфовые нефтяные месторождения, все чаще речь идет о добыче ценных металлов. Океан может быть мощным источником электроэнергии (приливные станции), белкового вещества, (морские плантации моллюсков). Освоение океана, необходимость которого уже сейчас очевидно, невозможно без широкого развития подводной акусти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i/>
          <w:i/>
          <w:sz w:val="32"/>
          <w:szCs w:val="32"/>
          <w:lang w:val="ru-RU"/>
        </w:rPr>
      </w:pPr>
      <w:r>
        <w:rPr>
          <w:rFonts w:cs="Times New Roman" w:ascii="Times New Roman" w:hAnsi="Times New Roman"/>
          <w:sz w:val="28"/>
          <w:szCs w:val="28"/>
          <w:lang w:val="ru-RU"/>
        </w:rPr>
        <w:t xml:space="preserve">                                    </w:t>
      </w:r>
      <w:r>
        <w:rPr>
          <w:rFonts w:cs="Times New Roman" w:ascii="Times New Roman" w:hAnsi="Times New Roman"/>
          <w:b/>
          <w:i/>
          <w:sz w:val="32"/>
          <w:szCs w:val="32"/>
          <w:lang w:val="ru-RU"/>
        </w:rPr>
        <w:t>Дефектоскопия.</w:t>
      </w:r>
    </w:p>
    <w:p>
      <w:pPr>
        <w:pStyle w:val="Normal"/>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лучае, когда нужно определить дефект (например, раковину внутри отливки, включения инородных материалов в металл), применяется акустический эхоимпульсный метод, аналогичный знакомому вам методу радиолокации. В исследуемую среду посылается не электромагнитный, а акустический короткий импульс. На границе дефекта изменяется акустическое сопротивление, из-за чего происходит отражение и рассеивание звука. Отражение в обратном направлении дает эхоимпульс. Возникновение эхоимпульса, вызванного отражением не от границ среды, свидетельствует о наличие дефекта внутри. По времени прихода эха, зная скорость звука, можно определить положение дефекта. Такого типа ультразвуковые дефектоскопы широко используются в промышленности. Эхоимпульсная дефектоскопия часто называется активной дефектоскопией: для обнаружения дефекта необходимо излучать в среду ультразвуковой импуль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ирокое распространение сейчас получили методы пассивной дефектоскопии. Можно, не излучая звука, «прислушиваться» к звуковым сигналам, которые издает тот или другой механизм в процессе работы либо та или другая конструкция в процессе искусственно создаваемого статического нагружения. Известно, например, что опытный специалист по шуму автомобильного двигателя может достаточно точно определить неисправность. Однако есть и более сложный случай. Скажем, подвергая нагрузке крылья самолета и помещать на крыле достаточно большое число приемников звука, можно прослушивать излучение коротких ультразвуковых импульсов, возникающих из-за появления и развития в материале крыла мельчайших дефектов (скоплений дислокации – нарушений кристаллической структуры, микротрещин). Это метод называется методом акустической эмиссий. Регистрируется обычно различные характеристики: число импульсов в секунду, частоты излучаемых ультразвуковых волн и другие характеристики эмиссии. Конечная цель метода – это предсказание ресурса нормальной работы конструкции, опасные ситуации, могущих привести к аварии. Это не всегда просто сделать, так как процесс разрушения твердого тела очень сложен. Но нужно думать, что развитие метода акустической эмиссии позволит делать достаточно точные прогнозы.    </w:t>
      </w:r>
    </w:p>
    <w:p>
      <w:pPr>
        <w:pStyle w:val="Normal"/>
        <w:jc w:val="both"/>
        <w:rPr/>
      </w:pPr>
      <w:r>
        <w:rPr>
          <w:rFonts w:cs="Times New Roman" w:ascii="Times New Roman" w:hAnsi="Times New Roman"/>
          <w:sz w:val="28"/>
          <w:szCs w:val="28"/>
          <w:lang w:val="ru-RU"/>
        </w:rPr>
        <w:t xml:space="preserve">                                </w:t>
      </w:r>
    </w:p>
    <w:p>
      <w:pPr>
        <w:pStyle w:val="Normal"/>
        <w:rPr>
          <w:rFonts w:ascii="Times New Roman" w:hAnsi="Times New Roman" w:cs="Times New Roman"/>
          <w:b/>
          <w:b/>
          <w:i/>
          <w:i/>
          <w:sz w:val="32"/>
          <w:szCs w:val="32"/>
          <w:lang w:val="ru-RU"/>
        </w:rPr>
      </w:pPr>
      <w:r>
        <w:rPr>
          <w:rFonts w:cs="Times New Roman" w:ascii="Times New Roman" w:hAnsi="Times New Roman"/>
          <w:sz w:val="28"/>
          <w:szCs w:val="28"/>
          <w:lang w:val="ru-RU"/>
        </w:rPr>
        <w:t xml:space="preserve">            </w:t>
      </w:r>
      <w:r>
        <w:rPr>
          <w:rFonts w:cs="Times New Roman" w:ascii="Times New Roman" w:hAnsi="Times New Roman"/>
          <w:b/>
          <w:i/>
          <w:sz w:val="32"/>
          <w:szCs w:val="32"/>
          <w:lang w:val="ru-RU"/>
        </w:rPr>
        <w:t xml:space="preserve">Ультразвук в медицине. Ультразвуковой микроскоп. </w:t>
      </w:r>
    </w:p>
    <w:p>
      <w:pPr>
        <w:pStyle w:val="Normal"/>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ссивный акустический анализ издавна применяется в медицине: наверное, каждого из нас осматривал врач с помощью простейшего акустического прибора – фонендоскопа, позволяющего прослушивать сердцебиение, шумы в легких. Современная медицина располагает куда более совершенными приборами, значительное место среди которых занимают ультразвуковые прибо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ость «видения» в непрозрачных телах привела к широкому использованию ультразвуковых приборов в медицине. В частности, они в определенной мере заменяют и дополняют рентгенографию. Также как и рентген, ультразвук позволяет получить томограмму, сечение того или иного органа или части тела человека. Значит, можно сделать такой вывод, что ультразвук в медицине играет большую роль. Благодаря акустическому анализу, рентгену и другим приборам человек может следить за своим здоровь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Вывод:</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Звук – это</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Звуки играют большую роль в жизни человека, так как</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Звуки отличаются друг от друга</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Звук может приносить человеку как пользу, так и вред</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распространения звуковой волны зависит от</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В вакууме звук не распространяется</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овек научился использовать звуковые волн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sectPr>
      <w:footerReference w:type="default" r:id="rId2"/>
      <w:type w:val="nextPage"/>
      <w:pgSz w:w="11906" w:h="16838"/>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8"/>
      <w:gridCol w:w="7768"/>
    </w:tblGrid>
    <w:tr>
      <w:trPr/>
      <w:tc>
        <w:tcPr>
          <w:tcW w:w="898"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22</w:t>
          </w:r>
          <w:r>
            <w:rPr/>
            <w:fldChar w:fldCharType="end"/>
          </w:r>
        </w:p>
      </w:tc>
      <w:tc>
        <w:tcPr>
          <w:tcW w:w="7768" w:type="dxa"/>
          <w:tcBorders>
            <w:top w:val="single" w:sz="18" w:space="0" w:color="808080"/>
            <w:left w:val="single" w:sz="18" w:space="0" w:color="808080"/>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5">
    <w:name w:val=" Знак Знак5"/>
    <w:basedOn w:val="Style5"/>
    <w:qFormat/>
    <w:rPr>
      <w:rFonts w:ascii="Cambria" w:hAnsi="Cambria" w:eastAsia="Times New Roman" w:cs="Times New Roman"/>
      <w:b/>
      <w:bCs/>
      <w:kern w:val="2"/>
      <w:sz w:val="32"/>
      <w:szCs w:val="32"/>
    </w:rPr>
  </w:style>
  <w:style w:type="character" w:styleId="13">
    <w:name w:val=" Знак Знак13"/>
    <w:basedOn w:val="Style5"/>
    <w:qFormat/>
    <w:rPr>
      <w:rFonts w:ascii="Cambria" w:hAnsi="Cambria" w:eastAsia="Times New Roman" w:cs="Times New Roman"/>
      <w:b/>
      <w:bCs/>
      <w:i/>
      <w:iCs/>
      <w:sz w:val="28"/>
      <w:szCs w:val="28"/>
    </w:rPr>
  </w:style>
  <w:style w:type="character" w:styleId="14">
    <w:name w:val=" Знак Знак14"/>
    <w:basedOn w:val="Style5"/>
    <w:qFormat/>
    <w:rPr>
      <w:rFonts w:ascii="Cambria" w:hAnsi="Cambria" w:eastAsia="Times New Roman" w:cs="Times New Roman"/>
      <w:b/>
      <w:bCs/>
      <w:kern w:val="2"/>
      <w:sz w:val="32"/>
      <w:szCs w:val="32"/>
    </w:rPr>
  </w:style>
  <w:style w:type="character" w:styleId="4">
    <w:name w:val=" Знак Знак4"/>
    <w:basedOn w:val="Style5"/>
    <w:qFormat/>
    <w:rPr>
      <w:rFonts w:ascii="Tahoma" w:hAnsi="Tahoma" w:cs="Tahoma"/>
      <w:sz w:val="16"/>
      <w:szCs w:val="16"/>
    </w:rPr>
  </w:style>
  <w:style w:type="character" w:styleId="3">
    <w:name w:val=" Знак Знак3"/>
    <w:basedOn w:val="Style5"/>
    <w:qFormat/>
    <w:rPr>
      <w:sz w:val="20"/>
      <w:szCs w:val="20"/>
    </w:rPr>
  </w:style>
  <w:style w:type="character" w:styleId="EndnoteCharacters">
    <w:name w:val="Endnote Characters"/>
    <w:basedOn w:val="Style5"/>
    <w:qFormat/>
    <w:rPr>
      <w:vertAlign w:val="superscript"/>
    </w:rPr>
  </w:style>
  <w:style w:type="character" w:styleId="12">
    <w:name w:val=" Знак Знак12"/>
    <w:basedOn w:val="Style5"/>
    <w:qFormat/>
    <w:rPr>
      <w:rFonts w:ascii="Cambria" w:hAnsi="Cambria" w:eastAsia="Times New Roman" w:cs="Cambria"/>
      <w:b/>
      <w:bCs/>
      <w:sz w:val="26"/>
      <w:szCs w:val="26"/>
    </w:rPr>
  </w:style>
  <w:style w:type="character" w:styleId="11">
    <w:name w:val=" Знак Знак11"/>
    <w:basedOn w:val="Style5"/>
    <w:qFormat/>
    <w:rPr>
      <w:b/>
      <w:bCs/>
      <w:sz w:val="28"/>
      <w:szCs w:val="28"/>
    </w:rPr>
  </w:style>
  <w:style w:type="character" w:styleId="10">
    <w:name w:val=" Знак Знак10"/>
    <w:basedOn w:val="Style5"/>
    <w:qFormat/>
    <w:rPr>
      <w:b/>
      <w:bCs/>
      <w:i/>
      <w:iCs/>
      <w:sz w:val="26"/>
      <w:szCs w:val="26"/>
    </w:rPr>
  </w:style>
  <w:style w:type="character" w:styleId="9">
    <w:name w:val=" Знак Знак9"/>
    <w:basedOn w:val="Style5"/>
    <w:qFormat/>
    <w:rPr>
      <w:b/>
      <w:bCs/>
    </w:rPr>
  </w:style>
  <w:style w:type="character" w:styleId="8">
    <w:name w:val=" Знак Знак8"/>
    <w:basedOn w:val="Style5"/>
    <w:qFormat/>
    <w:rPr>
      <w:sz w:val="24"/>
      <w:szCs w:val="24"/>
    </w:rPr>
  </w:style>
  <w:style w:type="character" w:styleId="7">
    <w:name w:val=" Знак Знак7"/>
    <w:basedOn w:val="Style5"/>
    <w:qFormat/>
    <w:rPr>
      <w:i/>
      <w:iCs/>
      <w:sz w:val="24"/>
      <w:szCs w:val="24"/>
    </w:rPr>
  </w:style>
  <w:style w:type="character" w:styleId="6">
    <w:name w:val=" Знак Знак6"/>
    <w:basedOn w:val="Style5"/>
    <w:qFormat/>
    <w:rPr>
      <w:rFonts w:ascii="Cambria" w:hAnsi="Cambria" w:eastAsia="Times New Roman" w:cs="Cambria"/>
    </w:rPr>
  </w:style>
  <w:style w:type="character" w:styleId="2">
    <w:name w:val=" Знак Знак2"/>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Century Gothic" w:hAnsi="Calibri;Century Gothic" w:cs="Calibri;Century Gothic"/>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1">
    <w:name w:val=" Знак Знак1"/>
    <w:basedOn w:val="Style5"/>
    <w:qFormat/>
    <w:rPr>
      <w:sz w:val="24"/>
      <w:szCs w:val="24"/>
      <w:lang w:val="en-US" w:bidi="en-US"/>
    </w:rPr>
  </w:style>
  <w:style w:type="character" w:styleId="Style12">
    <w:name w:val=" Знак Знак"/>
    <w:basedOn w:val="Style5"/>
    <w:qFormat/>
    <w:rPr>
      <w:sz w:val="24"/>
      <w:szCs w:val="24"/>
      <w:lang w:val="en-US" w:bidi="en-US"/>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3:48:00Z</dcterms:created>
  <dc:creator>FOX</dc:creator>
  <dc:description/>
  <cp:keywords/>
  <dc:language>en-US</dc:language>
  <cp:lastModifiedBy>Настя</cp:lastModifiedBy>
  <dcterms:modified xsi:type="dcterms:W3CDTF">2008-05-29T12:52:00Z</dcterms:modified>
  <cp:revision>18</cp:revision>
  <dc:subject/>
  <dc:title/>
</cp:coreProperties>
</file>